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color w:val="000000"/>
          <w:szCs w:val="24"/>
          <w:u w:val="single"/>
        </w:rPr>
      </w:pPr>
      <w:r>
        <w:rPr>
          <w:rFonts w:cs="Arial" w:ascii="Arial" w:hAnsi="Arial"/>
          <w:b/>
          <w:color w:val="000000"/>
          <w:szCs w:val="24"/>
          <w:u w:val="single"/>
        </w:rPr>
        <w:t>Приложение 6</w:t>
      </w:r>
    </w:p>
    <w:p>
      <w:pPr>
        <w:pStyle w:val="Normal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>Спецификация формата сообщения</w:t>
        <w:tab/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/>
      </w:pPr>
      <w:r>
        <w:rPr>
          <w:rFonts w:cs="Arial" w:ascii="Arial" w:hAnsi="Arial"/>
          <w:b/>
          <w:color w:val="000000"/>
          <w:szCs w:val="24"/>
          <w:u w:val="single"/>
        </w:rPr>
        <w:t>МТ564</w:t>
      </w:r>
      <w:r>
        <w:rPr>
          <w:rFonts w:cs="Arial" w:ascii="Arial" w:hAnsi="Arial"/>
          <w:b/>
          <w:color w:val="000000"/>
          <w:szCs w:val="24"/>
        </w:rPr>
        <w:t xml:space="preserve"> Отчет (Извещение) - Уведомление о корпоративном действии</w:t>
      </w:r>
      <w:r>
        <w:rPr>
          <w:rFonts w:cs="Arial" w:ascii="Arial" w:hAnsi="Arial"/>
          <w:b/>
          <w:color w:val="000000"/>
          <w:sz w:val="18"/>
          <w:szCs w:val="18"/>
        </w:rPr>
        <w:t>.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Сообщение МТ564 направляется депоненту и содержит информацию о предстоящем корпоративном действии с российскими ценными бумагами, в том числе о движении ценных бумаг и/или денежных средств в результате события корпоративного действия.</w:t>
      </w:r>
    </w:p>
    <w:p>
      <w:pPr>
        <w:pStyle w:val="Normal"/>
        <w:ind w:firstLine="426"/>
        <w:jc w:val="both"/>
        <w:rPr/>
      </w:pPr>
      <w:r>
        <w:rPr>
          <w:rFonts w:cs="Tahoma" w:ascii="Arial" w:hAnsi="Arial"/>
          <w:iCs/>
          <w:color w:val="000000"/>
          <w:sz w:val="18"/>
          <w:szCs w:val="18"/>
        </w:rPr>
        <w:t>В зависимости от типа корпоративного действия депоненту может направляться несколько типов сообщений МТ564, в том числе:</w:t>
      </w:r>
    </w:p>
    <w:p>
      <w:pPr>
        <w:pStyle w:val="Normal"/>
        <w:spacing w:before="120" w:after="120"/>
        <w:ind w:firstLine="425"/>
        <w:jc w:val="both"/>
        <w:rPr>
          <w:rFonts w:ascii="Arial" w:hAnsi="Arial" w:cs="Tahoma"/>
          <w:iCs/>
          <w:color w:val="000000"/>
          <w:sz w:val="18"/>
          <w:szCs w:val="18"/>
        </w:rPr>
      </w:pPr>
      <w:r>
        <w:rPr>
          <w:rFonts w:cs="Tahoma" w:ascii="Arial" w:hAnsi="Arial"/>
          <w:iCs/>
          <w:color w:val="000000"/>
          <w:sz w:val="18"/>
          <w:szCs w:val="18"/>
        </w:rPr>
        <w:t xml:space="preserve">- уведомление о предстоящем корпоративном действии c общей предварительной информацией; </w:t>
      </w:r>
    </w:p>
    <w:p>
      <w:pPr>
        <w:pStyle w:val="Normal"/>
        <w:spacing w:before="0" w:after="120"/>
        <w:ind w:left="567" w:hanging="141"/>
        <w:jc w:val="both"/>
        <w:rPr>
          <w:rFonts w:ascii="Arial" w:hAnsi="Arial" w:cs="Tahoma"/>
          <w:iCs/>
          <w:color w:val="000000"/>
          <w:sz w:val="18"/>
          <w:szCs w:val="18"/>
        </w:rPr>
      </w:pPr>
      <w:r>
        <w:rPr>
          <w:rFonts w:cs="Tahoma" w:ascii="Arial" w:hAnsi="Arial"/>
          <w:iCs/>
          <w:color w:val="000000"/>
          <w:sz w:val="18"/>
          <w:szCs w:val="18"/>
        </w:rPr>
        <w:t>- предварительное извещение о корпоративном действии, в которое дополнительно включается информация о выплатах, причитающихся владельцу в результате корпоративного действия</w:t>
      </w:r>
    </w:p>
    <w:p>
      <w:pPr>
        <w:pStyle w:val="Normal"/>
        <w:spacing w:before="0" w:after="120"/>
        <w:ind w:left="567" w:hanging="141"/>
        <w:jc w:val="both"/>
        <w:rPr>
          <w:rFonts w:ascii="Arial" w:hAnsi="Arial" w:cs="Tahoma"/>
          <w:iCs/>
          <w:color w:val="000000"/>
          <w:sz w:val="18"/>
          <w:szCs w:val="18"/>
        </w:rPr>
      </w:pPr>
      <w:r>
        <w:rPr>
          <w:rFonts w:cs="Tahoma" w:ascii="Arial" w:hAnsi="Arial"/>
          <w:iCs/>
          <w:color w:val="000000"/>
          <w:sz w:val="18"/>
          <w:szCs w:val="18"/>
        </w:rPr>
        <w:t>- напоминание о корпоративном действии, в том числе напоминание о необходимости подачи инструкции для участия в предстоящем корпоративном действии;</w:t>
      </w:r>
    </w:p>
    <w:p>
      <w:pPr>
        <w:pStyle w:val="Normal"/>
        <w:tabs>
          <w:tab w:val="clear" w:pos="708"/>
          <w:tab w:val="left" w:pos="11190" w:leader="none"/>
        </w:tabs>
        <w:spacing w:before="0" w:after="120"/>
        <w:ind w:left="567" w:hanging="141"/>
        <w:jc w:val="both"/>
        <w:rPr>
          <w:rFonts w:ascii="Arial" w:hAnsi="Arial" w:cs="Tahoma"/>
          <w:iCs/>
          <w:color w:val="000000"/>
          <w:sz w:val="18"/>
          <w:szCs w:val="18"/>
        </w:rPr>
      </w:pPr>
      <w:r>
        <w:rPr>
          <w:rFonts w:cs="Tahoma" w:ascii="Arial" w:hAnsi="Arial"/>
          <w:iCs/>
          <w:color w:val="000000"/>
          <w:sz w:val="18"/>
          <w:szCs w:val="18"/>
        </w:rPr>
        <w:t>- замена ранее направленного уведомления либо извещения о корпоративном действии;</w:t>
        <w:tab/>
      </w:r>
    </w:p>
    <w:p>
      <w:pPr>
        <w:pStyle w:val="Normal"/>
        <w:spacing w:before="0" w:after="120"/>
        <w:ind w:left="567" w:hanging="141"/>
        <w:jc w:val="both"/>
        <w:rPr/>
      </w:pPr>
      <w:r>
        <w:rPr>
          <w:rFonts w:cs="Tahoma" w:ascii="Arial" w:hAnsi="Arial"/>
          <w:iCs/>
          <w:color w:val="000000"/>
          <w:sz w:val="18"/>
          <w:szCs w:val="18"/>
        </w:rPr>
        <w:t>- уведомление об отзыве (отмене) корпоративного действия эмитентом.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iCs/>
          <w:color w:val="000000"/>
          <w:sz w:val="18"/>
          <w:szCs w:val="18"/>
        </w:rPr>
      </w:pPr>
      <w:r>
        <w:rPr>
          <w:rFonts w:cs="Arial" w:ascii="Arial" w:hAnsi="Arial"/>
          <w:b/>
          <w:iCs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891159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1159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851"/>
                              <w:gridCol w:w="639"/>
                              <w:gridCol w:w="68"/>
                              <w:gridCol w:w="711"/>
                              <w:gridCol w:w="41"/>
                              <w:gridCol w:w="809"/>
                              <w:gridCol w:w="2126"/>
                              <w:gridCol w:w="2410"/>
                              <w:gridCol w:w="6379"/>
                            </w:tblGrid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МТ564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ind w:left="111" w:right="112" w:hanging="0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left="-30" w:hanging="3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знак  повторения поля/ последо   ватель ности</w:t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right="-3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Статус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ол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в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SWIFT 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Код поля 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right="-3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Опреде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right="-3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литель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Наименование на русском языке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Формат 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left="111" w:right="112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чание: содержание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111" w:right="112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особые условия проверок или дополнительные кодовые слов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left="111" w:right="112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7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ind w:left="111"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Обязательная последовательность А Общая информац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6R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начало блок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GENL                         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16R:GEN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28E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номер страницы/ признак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>5n/4!c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76" w:before="0" w:after="200"/>
                                    <w:ind w:left="111" w:hanging="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Указывается состав уведомления (одно или несколько сообщений/страниц/) – номер страницы /сообщения/ и дополнительный признак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76"/>
                                    <w:ind w:left="113" w:hanging="0"/>
                                    <w:jc w:val="both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>ПРИМЕР: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76"/>
                                    <w:ind w:left="113" w:hanging="0"/>
                                    <w:jc w:val="both"/>
                                    <w:rPr>
                                      <w:rFonts w:ascii="Arial" w:hAnsi="Arial" w:eastAsia="Calibri" w:cs="Arial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>:28E:1/ONLY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–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уведомление состоит только из одной страницы (сообщения)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76"/>
                                    <w:ind w:left="113" w:hanging="0"/>
                                    <w:jc w:val="both"/>
                                    <w:rPr>
                                      <w:rFonts w:ascii="Arial" w:hAnsi="Arial" w:eastAsia="Calibri" w:cs="Arial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76"/>
                                    <w:ind w:lef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>:28E:2/MORE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–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у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ведомление состоит из нескольких сообщений и данное сообщение не является последним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76"/>
                                    <w:ind w:left="113" w:hanging="0"/>
                                    <w:jc w:val="both"/>
                                    <w:rPr>
                                      <w:rFonts w:ascii="Arial" w:hAnsi="Arial" w:eastAsia="Calibri" w:cs="Arial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>:28E:3/LAST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–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уведомление состоит из нескольких сообщений и данное сообщение является последним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20C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ind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i w:val="false"/>
                                      <w:sz w:val="18"/>
                                      <w:szCs w:val="18"/>
                                    </w:rPr>
                                    <w:t>CORP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ссылочный номер (референс) корпоративного действия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:4!c//16x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 w:val="false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Референс корпоративного действия, присвоенный НРД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:</w:t>
                                  </w:r>
                                </w:p>
                                <w:p>
                                  <w:pPr>
                                    <w:pStyle w:val="Style23"/>
                                    <w:ind w:right="-108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i w:val="false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i w:val="false"/>
                                      <w:sz w:val="18"/>
                                      <w:szCs w:val="18"/>
                                    </w:rPr>
                                    <w:t>:20C::CORP//123456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20C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SEME 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ссылочный номер (референс) отправителя сообщения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4!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16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x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 w:val="false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Уникальный ссылочный номер сообщения,  присвоенный   НРД.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: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20C::SEME//23456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4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23G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функция сообщения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4!c[/4!c]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Функция сообщения. Могут использоваться следующие коды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2" w:right="112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NEWM, REPL, REPE, RMDR, CANC, WITH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Ы: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:23G:NEWM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–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новое уведомление либо предварительное  извещение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23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G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REPL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–  замена ранее направленного уведомления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23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G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REP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– замена ранее направленного предварительного извещения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23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G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RMDR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– напоминание о корпоративном действии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23G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ANC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– отмена ранее направленного уведомления/ отмена ранее сформированного запроса на раскрытие информации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23G:WITH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– уведомление при отмене КД эмитентом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22F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CAEV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rPr>
                                      <w:rFonts w:ascii="Arial" w:hAnsi="Arial" w:eastAsia="Times New Roman" w:cs="Arial"/>
                                      <w:i w:val="false"/>
                                      <w:i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i w:val="false"/>
                                      <w:sz w:val="18"/>
                                      <w:szCs w:val="18"/>
                                    </w:rPr>
                                    <w:t xml:space="preserve">Признак типа </w:t>
                                  </w:r>
                                </w:p>
                                <w:p>
                                  <w:pPr>
                                    <w:pStyle w:val="Style23"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i w:val="false"/>
                                      <w:sz w:val="18"/>
                                      <w:szCs w:val="18"/>
                                    </w:rPr>
                                    <w:t>корпоративного действия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4!c//4!c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Код типа корпоративного действия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Ы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2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AEV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BIDS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- оферта - предложение о выкупе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2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AEV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TEND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- тендерное предложение о выкупе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1955" w:hanging="1955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:22F::CAEV//PRIO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- открытая подписка с преимущественным правом приобретения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2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AEV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MEET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–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годовое заседание общего собрания акционеров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2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AEV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DVC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-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выплата дивидендов в денежной форме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2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AEV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REDM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- погашение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2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AEV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DSCL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-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раскрытие информаци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22F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CAMV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rPr>
                                      <w:rFonts w:ascii="Times New Roman" w:hAnsi="Times New Roman" w:cs="Times New Roman"/>
                                      <w:i w:val="false"/>
                                      <w:i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i w:val="false"/>
                                      <w:sz w:val="18"/>
                                      <w:szCs w:val="18"/>
                                    </w:rPr>
                                    <w:t>Признак обязательности  корпоративного действия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4!c//4!c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Признак обязательности корпоративного действия.</w:t>
                                  </w:r>
                                </w:p>
                                <w:p>
                                  <w:pPr>
                                    <w:pStyle w:val="Style25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</w:rPr>
                                    <w:t>Могут использоваться следующие коды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MAND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VOLU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HOS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Ы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2" w:hanging="112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2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AMV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MAND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обязательное событие,  инструкции от владельца счёта не требуются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2" w:hanging="112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2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AMV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VOLU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добровольное событие,  для участия требуются инструкции от владельца счёта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2" w:hanging="112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112" w:hanging="112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2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AMV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HOS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обязательное событие,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требуются    дополнительные инструкции от владельца счёта (например, раскрытие информации об аффилированных лицах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98С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PREP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дата/ время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4!с//8!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6!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Дата и время формирования сообщения в НРД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: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8С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PREP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201303190845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25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PROC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статус 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4!c/[8c]/4!c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</w:rPr>
                                    <w:t xml:space="preserve">Статус обработки информации о корпоративном действии. </w:t>
                                  </w:r>
                                </w:p>
                                <w:p>
                                  <w:pPr>
                                    <w:pStyle w:val="Style25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</w:rPr>
                                    <w:t>Могут использоваться следующие коды: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COMP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COMU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ENTL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PREU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PREC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right="112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Ы:</w:t>
                                  </w:r>
                                </w:p>
                                <w:p>
                                  <w:pPr>
                                    <w:pStyle w:val="Style25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25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D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PROC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COMP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</w:rPr>
                                    <w:t>- полная подтвержденная информация о корпоративном действии</w:t>
                                  </w:r>
                                </w:p>
                                <w:p>
                                  <w:pPr>
                                    <w:pStyle w:val="Style25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Style25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25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PROC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PREC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-  неполная подтвержденная информация о корпоративном действии</w:t>
                                  </w:r>
                                </w:p>
                                <w:p>
                                  <w:pPr>
                                    <w:pStyle w:val="Style25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25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PROC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eastAsia="ER Kurier KOI8-R;Lucida Console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ENTL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- информация о правах по корпоративному действию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-----&gt;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Style25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Повторяющаяся необязательная подпоследовательность А1 Связк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Times New Roman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Начало необязательной подпоследовательности LINK (Связки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6R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Начало блок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LINK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:16R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LIN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3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LINK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тип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4!c//3!c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Тип связанного сообщения.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:</w:t>
                                  </w:r>
                                </w:p>
                                <w:p>
                                  <w:pPr>
                                    <w:pStyle w:val="Style25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13А::LINK//56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20C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PREV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референс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4!c//16x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сходящий референс связанного сообщения, ранее направленного НРД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:</w:t>
                                  </w:r>
                                </w:p>
                                <w:p>
                                  <w:pPr>
                                    <w:pStyle w:val="Style25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20C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PREV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//000000012546054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6S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Конец блок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LINK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16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LIN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Style25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Окончание необязательной подпоследовательности LINK (Связки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Times New Roman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Начало необязательной подпоследовательности LINK (Связки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6R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Начало блок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LINK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:16R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LIN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22F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LINK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hanging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признак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4!c/[8c]/4!c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Признак типа связк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Если сформировано связанное МТ568, то заполняется кодом  WITH.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ПРИМЕР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22F::LINK//WIT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3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LINK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hanging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тип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4!c//3!c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Тип связанного сообщения.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Если сформировано связанное МТ568, то заполняется кодом 568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ПРИМЕР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13А::LINK//56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20C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CORP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ссылочный номер (референс) корпоративного действия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4!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16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x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Связанный референс корпоративного действия, присвоенный НРД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ПРИМЕР:</w:t>
                                  </w:r>
                                </w:p>
                                <w:p>
                                  <w:pPr>
                                    <w:pStyle w:val="Style25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20C::CORP//123456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6S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Конец блок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LINK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16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LIN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Style25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Окончание необязательной подпоследовательности LINK (Связки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Times New Roman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Начало необязательной подпоследовательности LINK (Связки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16R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начало блок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LINK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3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LINK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тип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4!c//3!c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Тип связанного сообщения.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ПРИМЕР: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13А::LINK//56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20C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REL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референс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4!c//16x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hanging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Референс связанной инструкции, присвоенный депонентом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ПРИМЕР: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20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REL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//112233445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6S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конец блок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LINK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Style25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Окончание необязательной подпоследовательности LINK (Связки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-----|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Style25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Окончание подпоследовательности А1 Связк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Times New Roman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6S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конец блок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GENL          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16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GEN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ind w:left="111" w:right="112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Окончание последовательности А Общая информац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ind w:right="112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Обязательная последовательность В Ценные бумаги, к которым относится корпоративное действ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6R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начало блок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USECU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:16R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USEC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35B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дентификатор финансового инструмента (ценной бумаги)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[ISIN 1!e12!c]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[4*35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]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нформация о ценной бумаге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right="112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ISIN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–код ценной бумаги (при наличии)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ХХ/CORP/NADC/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депозитарный код ценной бумаги в кодировке НРД.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RU/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регистрационный номер ценной бумаги / Номер правил ДУ (для паев, ИСУ) (при наличии)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Описание бумаги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right="112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: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35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ISIN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RU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0009100762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/XX/CORP/NADC/SAREP/02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/RU/60-1-227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O SARATOVENERG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TextBodyInden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Необязательная подпоследовательность B1 Атрибуты финансового инструмент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11" w:right="112" w:hanging="0"/>
                                    <w:jc w:val="center"/>
                                    <w:rPr>
                                      <w:rFonts w:ascii="Arial" w:hAnsi="Arial" w:cs="TimesNewRoman;Times New Roma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11" w:right="112" w:hanging="0"/>
                                    <w:jc w:val="center"/>
                                    <w:rPr>
                                      <w:rFonts w:ascii="Arial" w:hAnsi="Arial" w:cs="TimesNewRoman;Times New Roma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6R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rFonts w:ascii="Arial" w:hAnsi="Arial" w:cs="TimesNewRoman;Times New Roma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;Times New Roman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начало блок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FIA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FI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11" w:right="112" w:hanging="0"/>
                                    <w:jc w:val="center"/>
                                    <w:rPr>
                                      <w:rFonts w:ascii="Arial" w:hAnsi="Arial" w:cs="TimesNewRoman;Times New Roma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22F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MICO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признак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:4!c//4!c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Признак способа расчета процентов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: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left="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:22F::MICO//A00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1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DENO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номинал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4!c//3!a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Код валюты номинала ценной бумаги, по которой проводится корпоративное действие.  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Ы:</w:t>
                                  </w:r>
                                </w:p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11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DENO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RUB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– рубли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11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DENO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USD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- доллары США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11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DENO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EUR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- евр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-----&gt;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98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4!c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дата/время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:4!c//8!n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Дата/время,  связанные с корпоративным действием. Могут использоваться следующие определители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MATU,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OUP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, ISSU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8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ISSU//20160218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- дата выпуск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------|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-----&gt;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9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4!c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ставка 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 или K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 - :4!c//[N]15d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K - :4!c//4!c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Ставка, связанная с корпоративным действием.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Могут использоваться следующие определители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PRFC,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NWFC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Ы: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2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PRFC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//0,3490308017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п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ул-фактор – предыдущее значени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NWFC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0,3377092926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2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K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NWFC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UKWN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– если пул - фактор неизвесте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------|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eastAsia="Times New Roman" w:cs="Times New Roman"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36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eastAsia="Calibri" w:cs="Arial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MINO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номинал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:4!c//4!c/15d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Номинальная стоимость ценной бумаги в валюте номинала. 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Указывается остаточная номинальная стоимость, если часть номинальной стоимости уже выплачена в связи с частичным погашением. 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ПРИМЕР: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18"/>
                                      <w:szCs w:val="18"/>
                                    </w:rPr>
                                    <w:t>:36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MINO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FAMT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sz w:val="18"/>
                                      <w:szCs w:val="18"/>
                                    </w:rPr>
                                    <w:t>/1000,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11" w:right="112" w:hanging="0"/>
                                    <w:jc w:val="center"/>
                                    <w:rPr>
                                      <w:rFonts w:ascii="Arial" w:hAnsi="Arial" w:cs="TimesNewRoman;Times New Roma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11" w:right="112" w:hanging="0"/>
                                    <w:jc w:val="center"/>
                                    <w:rPr>
                                      <w:rFonts w:ascii="Arial" w:hAnsi="Arial" w:cs="TimesNewRoman;Times New Roma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6S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snapToGrid w:val="false"/>
                                    <w:rPr>
                                      <w:rFonts w:ascii="Arial" w:hAnsi="Arial" w:cs="TimesNewRoman;Times New Roma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;Times New Roman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конец блок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FIA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FI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TextBodyInden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Окончание подпоследовательности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 B1 Атрибуты финансового инструмент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ind w:left="111" w:right="112" w:hanging="0"/>
                                    <w:rPr>
                                      <w:rFonts w:ascii="Arial" w:hAnsi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Обязательная повторяющаяся подпоследовательность B2 Информация о счёт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6R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начало блок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ACCTINFO                         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16R:ACCTINF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97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SAF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счет депо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:4!c//35x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Н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омер счета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или номер счета и код раздела счета депо депонента, на котором хранятся ценные бумаги, попадающие под корпоративное действие.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right="112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Ы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:97A:SAFE//MS9801147521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3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:97A:SAFE//MS9801147521/KRZD/31MC0009900000F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-----&gt;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93B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4!c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остаток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1326" w:leader="none"/>
                                    </w:tabs>
                                    <w:ind w:left="-108" w:firstLine="108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:4!c/[8c]/4!c/[N]15d 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Остаток ценных бумаг.  Могут использоваться следующие определители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SETT,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ELIG, INBA, UNBA, BLOK,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OLI, COLO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Ы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3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ELIG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UNIT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/10000,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– остаток  ценных бумаг на счете депонента, подпадающий под КД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/ил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3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SETT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UNIT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12000,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 –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остаток  ценных бумаг на счете депонента по завершенным операция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и/или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right="112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3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INB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UNIT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13000,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– остаток  ценных бумаг на счете депонента, 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для которого имеются инструкции (для уведомления типа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RMDR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и/или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right="112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3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UNB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UNIT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14000,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– остаток  ценных бумаг на счете депонента, 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для которого отсутствуют инструкции/раскрытие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(для уведомления типа RMDR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и/или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3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BLOK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UNIT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15000,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– остаток  ценных бумаг на счете депонента, 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которые были заблокированы под КД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/или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3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OLI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UNIT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/123456789,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–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о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статок ценных бумаг,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которые были получены владельцем счета в качестве обеспечения и принадлежат третьей сторон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/ил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3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OLO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UNIT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123456789,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–</w:t>
                                  </w:r>
                                  <w:r>
                                    <w:rPr/>
                                    <w:t xml:space="preserve"> о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статок ценных бумаг на счете депонента,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которые были предоставлены третьей стороне в качестве обеспечения и принадлежат владельцу этого счет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------|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6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конец блок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CCTINFO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 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16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CCTINF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TextBodyInden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Окончание подпоследовательности 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 Информация о счёт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6S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конец блок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USECU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16S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USEC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Окончание подпоследовательности В Ценные бумаги, к которым относится корпоративное действ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Style26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Необязательная последовательность D  Детали корпоративного действ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6R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начало блок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CADETL                     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16R:CADET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-----&gt;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98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4!c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дата/ время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2" w:hanging="0"/>
                                    <w:rPr>
                                      <w:rFonts w:ascii="Arial" w:hAnsi="Arial" w:cs="TimesNewRoman;Times New Roma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A, B </w:t>
                                  </w:r>
                                  <w:r>
                                    <w:rPr>
                                      <w:rFonts w:cs="TimesNewRoman;Times New Roman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  <w:r>
                                    <w:rPr>
                                      <w:rFonts w:cs="TimesNewRoman;Times New Roman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rPr>
                                      <w:rFonts w:ascii="Arial" w:hAnsi="Arial" w:cs="TimesNewRoman;Times New Roma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rPr>
                                      <w:rFonts w:ascii="Arial" w:hAnsi="Arial" w:cs="TimesNewRoman;Times New Roma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 - :4!c//8!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TimesNewRoman;Times New Roma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B - :4!c/[8c]/4!c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TimesNewRoman;Times New Roma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С - :4!c//8!n6!n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Дата/время, связанные с корпоративным действием. Могут использоваться следующие определители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MEET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ANOU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RDT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RESU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,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TPD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Определитель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RDT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для КД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INTR, MCAL, REDM, PRED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по российским цб - дата установлена с учетом открываемого операционного дня НРД вне зависимости от того, является ли этот день выходным или рабочим днем в РФ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C определителем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ANOU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для КД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EXOF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с финансовым инструментом пай указывается дата принятия решения об обмене. (Доступен для использования с 01.03.2026 г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C определителем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EFFD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для КД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EXOF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с финансовым инструментом пай указывается дата, до которой осуществляется конвертация инвестиционных паев одного открытого паевого инвестиционного фонда на инвестиционные паи другого открытого паевого инвестиционного фонда. (Доступен для использования с 01.03.2026 г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C определителем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ANOU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для КД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SPLF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с финансовым инструментом пай   указывается дата принятия решения о дроблении (Доступен для использования с 01.03.2026 г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C определителем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ANOU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для КД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RERM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с финансовым инструментом пай указывается дата наступления основания прекращения ПИФ (Доступен для использования с 01.03.2026 г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Ы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TimesNewRoman;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8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MEET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20130505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TimesNewRoman;Times New Roman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- дата проведения заседан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TimesNewRoman;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TimesNewRoman;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8B::MEET//UKWN</w:t>
                                  </w:r>
                                  <w:r>
                                    <w:rPr>
                                      <w:rFonts w:cs="TimesNewRoman;Times New Roman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–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TimesNewRoman;Times New Roman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дата проведения заседания неизвестн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TimesNewRoman;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8A::RDTE//20130505 - д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ата фиксации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:98B::RDTE//UKWN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- дата фиксации неизвестна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8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NOU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//20130505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дата объявления о КД эмитентом/дата принятия решения о размещении советом директоров (для PRIO)/ дата принятия решения о приобретении эмитентом облигаций по соглашению с их владельцами (для BPUT)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8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TPDT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20130505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– дата крайнего срока, установленного третьей стороно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------|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-----&gt;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69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4!c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период 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A, B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J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A :4!c//8!n/8!n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B :4!c//8!n6!n/8!n6!n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J :4!c//4!c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Период, связанный с корпоративным  действием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Могут использоваться следующие определители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INP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BLOK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PRIC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Calibri" w:cs="Arial"/>
                                      <w:color w:val="000000"/>
                                      <w:sz w:val="18"/>
                                      <w:szCs w:val="18"/>
                                      <w:u w:val="single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color w:val="000000"/>
                                      <w:sz w:val="18"/>
                                      <w:szCs w:val="18"/>
                                      <w:u w:val="single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ПРИМЕР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153" w:leader="none"/>
                                      <w:tab w:val="right" w:pos="8306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:69A::INPE//20130426/20140426 -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период  действия процентной ставки, через символ «/» указываются расчетные даты начала и конца купонного периода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Foo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:69A::PRIC//20150426/20150426 -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период расчета цен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------|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99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DAAC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оличество дней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:4!c//[N]3!n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Количество дней, за которое начисляются проценты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2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:</w:t>
                                  </w:r>
                                </w:p>
                                <w:p>
                                  <w:pPr>
                                    <w:pStyle w:val="Foo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9A::DAAC//09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-----&gt;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92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INTR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ставка 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,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K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P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A -:4!c//[N]15d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K -:4!c//4!c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P- :4!c//15d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Ставка, связанная с корпоративным  действием.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Могут  использоваться следующие определители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INTR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PRFC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NWFC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PTSC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,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BIDI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ПРИМЕРЫ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2A::INTR//14,5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- годовая процентная ставка.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92K::INTR//UKWN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– годовая процентная ставка неизвестна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567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92A::PRFC//0,3490308017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4"/>
                                    </w:rPr>
                                    <w:t xml:space="preserve">  -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предыдущее значение пул-фактор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567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NWFC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//0,33770929268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4"/>
                                    </w:rPr>
                                    <w:t>-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следующее значение пул-фактор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>:92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K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>::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NWFC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>//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UKWN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>– если пул- фактор неизвестен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PTSC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//0,25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0"/>
                                      <w:szCs w:val="22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- требуемая часть акционерного капитала (процент ценных бумаг, который эмитент/предлагающая сторона собирается выкупить или купить)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или</w:t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K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PTSC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UKWN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– процент выкупа неизвестен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P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::BIDI//1, -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шаг цены аукциона, выраженный в индексных пунктах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------|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-----&gt;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90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4!c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цен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A,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B,  E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 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 :4!c//4!c/[N]15d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B :4!c//4!c/3!a15d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E :4!c//4!c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L :4!c//[N]15d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Минимальная или максимальная цена,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которую может предложить держатель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eastAsia="Calibri" w:cs="TimesNewRoman;Times New Roman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Могут использоваться следующие определители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MINP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,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MAXP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Ы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:90A::MINP//PRCT/100,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:90B::MAXP//ACTU/EUR1000,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:90E::MAXP//UKW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:90B::MINP//ACTU/USD8,2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:90L::MINP//1,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------|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-----&gt;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36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4!c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hanging="0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оличество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C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B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4!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4!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15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d</w:t>
                                  </w:r>
                                </w:p>
                                <w:p>
                                  <w:pPr>
                                    <w:pStyle w:val="Foo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:4!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4!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Количество ценных бумаг, связанное с корпоративным действием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Могут использоваться следующие определители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MQSO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QTS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ПРИМЕРЫ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36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MQSO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FAMT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/1000,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- максимальное количество ценных бумаг, которое выставившая предложение сторона/эмитент может выкупить или погасить (для КД BPUT по российским ценным бумагам указывается общее количество выкупаемых эмитентом облигаций соответствующего выпуска, выраженное в штуках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:36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QTSO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FAMT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/1000, - м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инимальное количество ценных бумаг,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оторое готова купить выставившая предложение сторона.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left="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left="0" w:hanging="0"/>
                                    <w:rPr>
                                      <w:rFonts w:ascii="Calibri" w:hAnsi="Calibri" w:cs="TimesNewRoman;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:36С::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QTSO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ANYA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 -,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любое количество, не превышающее количество, указанное в поле с определителем  MQS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------|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22"/>
                                    <w:snapToGrid w:val="false"/>
                                    <w:rPr>
                                      <w:rFonts w:ascii="Calibri" w:hAnsi="Calibri" w:cs="TimesNewRoman;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;Times New Roman" w:ascii="Calibri" w:hAnsi="Calibri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3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COUP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22"/>
                                    <w:rPr>
                                      <w:rFonts w:ascii="TimesNewRoman;Times New Roman" w:hAnsi="TimesNewRoman;Times New Roman" w:cs="TimesNewRoman;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color w:val="000000"/>
                                      <w:sz w:val="18"/>
                                      <w:szCs w:val="18"/>
                                    </w:rPr>
                                    <w:t>номер купон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rPr>
                                      <w:rFonts w:ascii="TimesNewRoman;Times New Roman" w:hAnsi="TimesNewRoman;Times New Roman" w:cs="TimesNewRoman;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4!c//3!c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22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i w:val="false"/>
                                      <w:color w:val="000000"/>
                                      <w:sz w:val="18"/>
                                      <w:szCs w:val="18"/>
                                    </w:rPr>
                                    <w:t>Номер купона, по которому осуществляется выплата.</w:t>
                                  </w:r>
                                </w:p>
                                <w:p>
                                  <w:pPr>
                                    <w:pStyle w:val="22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TimesNewRoman;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:</w:t>
                                  </w:r>
                                </w:p>
                                <w:p>
                                  <w:pPr>
                                    <w:pStyle w:val="Footer"/>
                                    <w:rPr>
                                      <w:rFonts w:ascii="TimesNewRoman;Times New Roman" w:hAnsi="TimesNewRoman;Times New Roman" w:cs="TimesNewRoman;Times New Roman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3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COUP//00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-----&gt;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22"/>
                                    <w:snapToGrid w:val="false"/>
                                    <w:rPr>
                                      <w:rFonts w:ascii="Calibri" w:hAnsi="Calibri" w:cs="TimesNewRoman;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;Times New Roman" w:ascii="Calibri" w:hAnsi="Calibri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17B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ER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флаг сертификации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4!c//1!a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Флаг сертификации/ предоставления списка владельцев – требуется ли предоставление списка владельцев ценных бумаг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Y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– требуется предоставление списк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или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- предоставление списка не требуется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ПРИМЕР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17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CERT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–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предоставление списка не требуетс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17B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RCHG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флаг комиссий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4!c//1!a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Флаг комиссий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Y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– с владельца берутся комисси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или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– комиссии с владельца не берутся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ПРИМЕР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17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RCHG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Y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–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с владельца берутся комисси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22F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4!c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признак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TimesNewRoman;Times New Roman"/>
                                      <w:sz w:val="18"/>
                                      <w:szCs w:val="18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:4!c/[8c]/4!c 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Признак, связанный с корпоративным  действием. Могут использоваться следующие определители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ADDB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OFF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CHAN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,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DIT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ПРИМЕРЫ:</w:t>
                                  </w:r>
                                </w:p>
                                <w:p>
                                  <w:pPr>
                                    <w:pStyle w:val="Foo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:22F::ADDB//CAPA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- признак  предварительного извещения о выплат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eastAsia="Calibri" w:cs="Arial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18"/>
                                      <w:szCs w:val="18"/>
                                      <w:lang w:eastAsia="en-US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eastAsia="Calibri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:22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F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::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CHAN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//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NAME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sz w:val="18"/>
                                      <w:szCs w:val="18"/>
                                    </w:rPr>
                                    <w:t>– признак изменения наименования компании эмитент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eastAsia="Calibri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Footer"/>
                                    <w:rPr>
                                      <w:rFonts w:ascii="Arial" w:hAnsi="Arial" w:eastAsia="Calibri" w:cs="Arial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:22F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OFFE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//SQUE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– признак обязательного выкупа акций по требованию владельц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eastAsia="Calibri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eastAsia="Calibri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:22F::DITY/NSDR/PAYS –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sz w:val="18"/>
                                      <w:szCs w:val="18"/>
                                    </w:rPr>
                                    <w:t xml:space="preserve"> п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sz w:val="18"/>
                                      <w:szCs w:val="18"/>
                                      <w:lang w:eastAsia="en-US"/>
                                    </w:rPr>
                                    <w:t>ризнак типа наличия платежа – удовлетворение инструкций (требований) по корпоративному действию по мере их поступле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eastAsia="Calibri" w:cs="Arial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18"/>
                                      <w:szCs w:val="18"/>
                                      <w:lang w:eastAsia="en-US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:22F::DITY/NSDR/PAY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J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–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color w:val="808080"/>
                                      <w:sz w:val="20"/>
                                      <w:highlight w:val="whit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color w:val="808080"/>
                                      <w:sz w:val="20"/>
                                    </w:rPr>
                                    <w:t>п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sz w:val="18"/>
                                      <w:szCs w:val="18"/>
                                      <w:lang w:eastAsia="en-US"/>
                                    </w:rPr>
                                    <w:t>ризнак типа наличия платежа – удовлетворение инструкций (требований) по корпоративному действию единовременно (в дату платежа)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------|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94E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MEET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место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TimesNewRoman;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:4!c//10*35x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Место проведения собран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4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MEET//’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POKROVK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STR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. 12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BLDG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.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12345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MOSCOW, RUSSIAN FEDERATI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-----&gt;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70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4!c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дополнительная информация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E или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G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E :4!c//10*35x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G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:4!c//10*35z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Дополнительная информация, связанная с деталями корпоративного действия.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highlight w:val="whit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Могут использоваться следующие определители: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WEBB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OFFO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NAM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В поле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u w:val="single"/>
                                    </w:rPr>
                                    <w:t xml:space="preserve">с определителем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u w:val="single"/>
                                    </w:rPr>
                                    <w:t>WEBB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может выгружаться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следующая информация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2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-  ссылка на сайт с материалами к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заседанию или заочному голосованию  для принятия решений общим собранием ;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2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-  ссылка на сайт с дополнительной документацией по КД с кодовым словом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ADDT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/;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2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-  ссылка на документ выкупающего лица с кодовым словом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OFFR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В поле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u w:val="single"/>
                                    </w:rPr>
                                    <w:t xml:space="preserve">с определителем 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u w:val="single"/>
                                      <w:lang w:val="en-US" w:eastAsia="en-US"/>
                                    </w:rPr>
                                    <w:t>OFFO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может выгружаться следующая информация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2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- наименование (ФИО) выкупающего лица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с кодовым словом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NAM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;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2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- дата подачи обязательного/добровольного предложения или  требования о выкупе выкупающим лицом в общество с кодовым словом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DATE/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2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В поле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u w:val="single"/>
                                    </w:rPr>
                                    <w:t xml:space="preserve">с определителем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u w:val="single"/>
                                    </w:rPr>
                                    <w:t>NAME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может выгружаться информация об изменении наименования эмитента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ПРИМЕРЫ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70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G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WEBB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http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rosneft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.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ru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Investors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shareholdersinfo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shareholdersmeeting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meeting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20062013/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– ссылка на сайт с материалами к КД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и/или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70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OFFO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TCS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BANK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CLOSED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JOINT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STOCK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COMPANY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– информация об инициаторе выкуп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и/или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70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G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WEBB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OFFR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http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rosneft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.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ru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Investors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shareholdersinfo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shareholdersmeeting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offer20062013/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:70E::OFFO//NAME/TCS BANK CLOSED JOINT-STOCK COMPANY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DATE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/201502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------|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6S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конец блок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CADETL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16S:CADET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ind w:left="111" w:right="112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Окончание подпоследовательности D  Детали корпоративного действ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-----&gt;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ind w:left="111"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Необязательная повторяющаяся последовательность E  Варианты корпоративного действ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6R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начало блок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CAOPTN                    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16R:CAOPT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72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3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CAON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номер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4!c//3!c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Код возможного варианта корпоративного  действия  (по умолчанию 001)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2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:</w:t>
                                  </w:r>
                                </w:p>
                                <w:p>
                                  <w:pPr>
                                    <w:pStyle w:val="Foo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13A::CAON//00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22F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CAOP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153" w:leader="none"/>
                                      <w:tab w:val="right" w:pos="8306" w:leader="none"/>
                                    </w:tabs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признак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:4!c//4!c 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Признак варианта корпоративного действия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ПРИМЕРЫ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153" w:leader="none"/>
                                      <w:tab w:val="right" w:pos="8306" w:leader="none"/>
                                    </w:tabs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:22F::CAOP//CASH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– получение денежных средств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153" w:leader="none"/>
                                      <w:tab w:val="right" w:pos="8306" w:leader="none"/>
                                    </w:tabs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153" w:leader="none"/>
                                      <w:tab w:val="right" w:pos="8306" w:leader="none"/>
                                    </w:tabs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:22F::CAOP//SECU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– получение ценных бумаг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153" w:leader="none"/>
                                      <w:tab w:val="right" w:pos="8306" w:leader="none"/>
                                    </w:tabs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153" w:leader="none"/>
                                      <w:tab w:val="right" w:pos="8306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:22F::CAOP//CONY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–  согласие (используется при раскрытии  информации (для DCSL) или как вариант голосования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153" w:leader="none"/>
                                      <w:tab w:val="right" w:pos="8306" w:leader="none"/>
                                    </w:tabs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153" w:leader="none"/>
                                      <w:tab w:val="right" w:pos="8306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2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CAOP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CONN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несогласие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153" w:leader="none"/>
                                      <w:tab w:val="right" w:pos="8306" w:leader="none"/>
                                    </w:tabs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153" w:leader="none"/>
                                      <w:tab w:val="right" w:pos="8306" w:leader="none"/>
                                    </w:tabs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2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CAOP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ABST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– воздержаться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153" w:leader="none"/>
                                      <w:tab w:val="right" w:pos="8306" w:leader="none"/>
                                    </w:tabs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153" w:leader="none"/>
                                      <w:tab w:val="right" w:pos="8306" w:leader="none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2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AOP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NOAC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–  владелец не участвует в КД (необходима передача сведений об аффилированном лице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22F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OPTF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153" w:leader="none"/>
                                      <w:tab w:val="right" w:pos="8306" w:leader="none"/>
                                    </w:tabs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признак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TimesNewRoman;Times New Roma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:4!c//4!c 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Признак  условий предлагаемого варианта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корпоративного действия.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Могут использоваться следующие определители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OPTF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Ы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:22F::OPTF//PROR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– пропорциональное 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2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OPTF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NSDR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FFL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-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опция для аффилированных лиц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:22F::OPTF//BOIS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– инструкции бенефициарного владельц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В поле с кодом NSDR может указываться признак  способа расчетов,  допустимого в рамках корпоративного действия, например: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SXCH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- расчеты через Биржу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SOTH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– иной способ расчетов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22F::OPTF/NSDR/SXCH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– расчеты через биржу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Для структурных облигаций в поле с кодом NSDR может указываться признак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REAC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(требуется инструкция от депонента)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2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OPTF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NSDR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REAC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После вступления в силу Федерального закона от 27.12.2018 № 514-ФЗ для КД типа BPUT по российским бумагам в поле с кодом NSDR могут указываться следующие признаки  возможности подачи требований по корпоративному действию путем подачи заявок на Бирже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XCHN,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XCH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Ы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:22F::OPTF/NSDR/XCHN -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подача требований по корпоративному действию путем подачи заявок на Бирже невозможн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22F::OPTF/NSDR/XCH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Y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- подача требований по корпоративному действию путем подачи заявок на Бирже возможна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1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22F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CETI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признак раскрытия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:4!c//4!c 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Тип раскрытия информации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2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22F::CETI//TRBD</w:t>
                                  </w:r>
                                  <w:r>
                                    <w:rPr>
                                      <w:rFonts w:cs="TimesNewRomanPSMT;MS Gothic" w:ascii="TimesNewRomanPSMT;MS Gothic" w:hAnsi="TimesNewRomanPSMT;MS Gothic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–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сведения по налогообложению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22F::CETI//FULL</w:t>
                                  </w:r>
                                  <w:r>
                                    <w:rPr>
                                      <w:rFonts w:cs="TimesNewRomanPSMT;MS Gothic" w:ascii="TimesNewRomanPSMT;MS Gothic" w:hAnsi="TimesNewRomanPSMT;MS Gothic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–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сведения о владельц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1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22F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OFFE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признак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:4!c//4!c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 xml:space="preserve">Признак типа предложения 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2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OFF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SQU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1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OPTN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код валюты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4!c//3!a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Код валюты платежа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11A::OPTN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RU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7B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DFLT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признак обработки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4!c//4!c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Признак обработки по умолчанию при отсутствии инструкций от владельца счета. Используется код «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Y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»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2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17B::DFLT//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7B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APLI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153" w:leader="none"/>
                                      <w:tab w:val="right" w:pos="8306" w:leader="none"/>
                                    </w:tabs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признак применения опции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4!c//1!a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Признак  выбора опции, отличной от дефолтной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ПРИМЕРЫ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17B::APLI//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17B::APLI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17B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RCHG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153" w:leader="none"/>
                                      <w:tab w:val="right" w:pos="8306" w:leader="none"/>
                                    </w:tabs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флаг комиссий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4!c//1!a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Флаг комиссий, связанных с опцией корпоративного действия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Y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– с владельца берутся комиссии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или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– комиссии с владельца не берутся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ПРИМЕР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17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RCHG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Y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–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с владельца берутся комисси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7B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WTHD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153" w:leader="none"/>
                                      <w:tab w:val="right" w:pos="8306" w:leader="none"/>
                                    </w:tabs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Флаг возможности отзыв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4!c//1!a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Флаг возможности отзыв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Ы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17B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:WTHD//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17B::WTHD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-----&gt;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98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4!c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дата/ время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, B,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C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F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 :4!c//8!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B :4!c/[8c]/4!c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С :4!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8!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6!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F :4!c/[8c]/4!c6!n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Дата/время, связанные с опцией корпоративного действия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Могут использоваться следующие определители: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RDDT, MKDT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Опция F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применяется только с определителем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RDDT  и кодом ONGO.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Ы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:98C::RDDT//20140522090000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- дата и время окончания приема инструкций по корпоративному действию, установленные НКО АО НРД </w:t>
                                  </w:r>
                                  <w:r>
                                    <w:rPr>
                                      <w:rFonts w:cs="TimesNewRoman;Times New Roman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98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RDDT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//20140416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- время окончания приема инструкций по корпоративному действию, установленные НКО АО НРД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TimesNewRoman;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:98C::MKDT//20120302120000–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дата и время окончания приема инструкций по корпоративному действию, установленные инициатором </w:t>
                                  </w:r>
                                  <w:r>
                                    <w:rPr>
                                      <w:rFonts w:cs="TimesNewRoman;Times New Roman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8B::MKDT//UKWN</w:t>
                                  </w:r>
                                  <w:r>
                                    <w:rPr>
                                      <w:rFonts w:cs="TimesNewRoman;Times New Roman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– последний срок подачи инструкций для рынка неизвестен (например, возможность подачи инструкций приостановлена эмитентом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TimesNewRoman;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8F::</w:t>
                                  </w: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RDDT</w:t>
                                  </w: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ONGO</w:t>
                                  </w: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143000 </w:t>
                                  </w:r>
                                  <w:r>
                                    <w:rPr>
                                      <w:rFonts w:cs="TimesNewRoman;Times New Roman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– время окончания приема инструкций по корпоративному действию, установленные НКО АО НРД, дата будет определена поздне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------|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-----&gt;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69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4!c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период 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A, B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J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A :4!c//8!n/8!n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B :4!c//8!n6!n/8!n6!n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C :4!c//8!n/4!c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J :4!c//4!c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Период, связанный с опцией корпоративного   действия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Могут использоваться следующие определители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PWA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Ы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:69A::PWAL//20140529/20140730 –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период действия предложения (дата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69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::PWAL//20140529100000/20140730100000 –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период действия предложения (дата/ время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69C::PWAL//20140529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UKWN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– конец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периода действия предложения неизвестен (возможность подачи инструкций приостановлена эмитентом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69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J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PWAL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UKWN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период действия предложения неизвесте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------|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-----&gt;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9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4!c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ставк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K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2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25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lang w:val="en-US"/>
                                    </w:rPr>
                                    <w:t xml:space="preserve">A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:4!c//[N]15d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2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K :4!c//4!c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Ставка,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связанная с опцией корпоративного действия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Могут использоваться следующие определители: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PROR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Ы: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3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::PROR//0,15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- пропорциональная ставка в процентах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3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right="113" w:hanging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K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::PROR//UKWN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- пропорциональная ставка неизвест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------|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-----&gt;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ind w:left="111" w:right="112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Повторяющаяся необязательная подпоследовательность E1 Движение ценных бумаг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6R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начало блок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SECMOVE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16R:SECMOV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22H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CRDB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признак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зачисления/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списания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:4!c//4!c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Направление движения ценных бумаг  (зачисление или списание)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спользуются следующие коды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right="112" w:hanging="0"/>
                                    <w:jc w:val="both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CRED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,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DEBT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right="112" w:hanging="0"/>
                                    <w:jc w:val="both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right="112" w:hanging="0"/>
                                    <w:jc w:val="both"/>
                                    <w:rPr>
                                      <w:rFonts w:ascii="Arial" w:hAnsi="Arial" w:eastAsia="Calibri" w:cs="Arial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ПРИМЕРЫ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>:22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H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>::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CRDB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>//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DEBT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>– списание со счета деп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eastAsia="Calibri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>:22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H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>::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CRDB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>//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CRED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>– зачисление на счет  деп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35B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дентификатор финансового инструмента (ценной бумаги)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[ISIN 1!e12!c]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[4*35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]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2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Информация о ценной бумаге, подлежащей зачислению /списанию. Указывается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ISIN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–код финансового инструмента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right="112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right="112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35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ISIN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RU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000910076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22"/>
                                    <w:rPr>
                                      <w:rFonts w:cs="TimesNewRoman;Times New Roman"/>
                                      <w:i w:val="false"/>
                                      <w:i w:val="false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;Times New Roman"/>
                                      <w:i w:val="false"/>
                                      <w:color w:val="000000"/>
                                      <w:sz w:val="18"/>
                                      <w:szCs w:val="18"/>
                                    </w:rPr>
                                    <w:t>Необязательная подпоследовательность E1a Атрибуты финансового инструмент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16R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начало блок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FIA                 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:16R:FI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1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DENO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номинал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5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4!c//3!a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Валюта номинала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ПРИМЕР: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15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11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DENO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RUB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15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15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:11A::DENO//USD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15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15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:11A::DENO//EU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98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4!c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дата/время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eastAsia="Calibri" w:cs="Arial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:4!c//8!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left="-25" w:hanging="0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Дата/время, связанные с корпоративным действием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Могут использоваться следующие определители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MATU,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ISSU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C определителем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ISSU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для паев указывается дата регистрации правил доверительного управления выпуск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Ы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8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MATU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20160218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- д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ата окончательного погашения финансового инструмент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/ил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8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ISSU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20160218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sz w:val="18"/>
                                      <w:szCs w:val="18"/>
                                      <w:lang w:eastAsia="en-US"/>
                                    </w:rPr>
                                    <w:t>дата выпуск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bCs/>
                                      <w:i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90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ISSU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цен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A, B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 :4!c//4!c/15d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B :4!c//4!c/3!a15d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:4!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4!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Цена выпуска. Используется определитель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ISSU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Ы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0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ISSU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PRCT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100,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0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ISSU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CTU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RUB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1000,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л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:90E::ISSU//UKW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-----&gt;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92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4!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ставк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K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2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25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lang w:val="en-US"/>
                                    </w:rPr>
                                    <w:t xml:space="preserve">A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:4!c//[N]15d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K :4!c//4!c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Ставка,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связанная с ценной бумагой.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Могут использоваться следующие определители: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INTR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Ы: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3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::INTR//0,15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– годовая процентная ставка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3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K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::INTR//UKWN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- если процентная ставка неизвест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-----|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6S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конец блок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FIA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12"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16S:FI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22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;Times New Roman"/>
                                      <w:i w:val="false"/>
                                      <w:color w:val="000000"/>
                                      <w:sz w:val="18"/>
                                      <w:szCs w:val="18"/>
                                    </w:rPr>
                                    <w:t>Окончание подпоследовательности E1a Атрибуты финансового инструмент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/>
                                      <w:i w:val="false"/>
                                      <w:i w:val="false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bCs/>
                                      <w:i w:val="false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36B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ENTL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количество финансового инструмент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TimesNewRoman;Times New Roma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:4!c//4!c/15d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Количество ценных бумаг, которое причитается владельцу счета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Указывается с кодом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UNIT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ПРИМЕР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TimesNewRoman;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36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ENTL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UNIT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/421000000,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22F 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DISF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признак 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TimesNewRoman;Times New Roma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:4!c/[8c]/4!c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Признак  действий с дробными частями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ПРИМЕР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right="112" w:hanging="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:22F::DISF//RDDN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- округление до предыдущего значе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-----&gt;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90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4!c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112" w:hanging="0"/>
                                    <w:jc w:val="both"/>
                                    <w:rPr>
                                      <w:rFonts w:ascii="Arial" w:hAnsi="Arial" w:eastAsia="Calibri" w:cs="Arial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цен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A,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B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 :4!c//4!c/15d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B :4!c//4!c/3!a15d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E :4!c//4!c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eastAsia="Calibri" w:cs="TimesNewRoman;Times New Roma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F :4!c//4!c/3!a15d/4!c/15d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Цена, связанная с движением ценных бумаг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eastAsia="Calibri" w:cs="TimesNewRoman;Times New Roman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Могут использоваться следующие определители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PRPP,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OFFR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Ы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0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OFFR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PRCT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100,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- цена погашения в процентах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к номиналу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0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OFFR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CTU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EUR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1000,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- фактическая цена предложения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0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PRPP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CTU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EUR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1000,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- цена, полученная в расчете на единицу финансового инструмент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л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eastAsia="Calibri" w:cs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:90F::OFFR//PLOT/RUB12,99/FAMT/1000,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-----|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-----&gt;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9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4!c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112" w:hanging="0"/>
                                    <w:jc w:val="both"/>
                                    <w:rPr>
                                      <w:rFonts w:ascii="Arial" w:hAnsi="Arial" w:eastAsia="Calibri" w:cs="Arial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ставк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A,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F, L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K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lang w:val="en-US"/>
                                    </w:rPr>
                                    <w:t xml:space="preserve">A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:4!c//[N]15d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D :4!c//15d/15d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F  :4!c//3!a15d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K :4!c//4!c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L :4!c//3!a15d/3!a15d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N:4!c//15d/3!a15d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eastAsia="Calibri" w:cs="TimesNewRoman;Times New Roma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Calibri"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Ставка,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связанная с движением ценных бумаг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>NEWO, ADEX, CHAR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789" w:leader="none"/>
                                    </w:tabs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Ы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right="113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:92D::NEWO//2,/1,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- курс обмена новых ценных бумаг за имеющиеся (т.е. 2 зачисляются, 1 списывается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right="113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right="113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K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::NEWO//UKWN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- если курс обмена неизвестен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right="113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right="113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:92D::ADEX//3,/1,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- к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>оличество дополнительных ценных бумаг в расчете на количество имеющихся (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т.е. зачисляются 3 ценные бумаги на 1 имеющуюся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right="113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right="113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K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::ADEX//UKWN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- если ставка неизвестн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right="113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right="113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::CHAR//0,15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– ставка расходов/комисс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right="113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right="113" w:hanging="0"/>
                                    <w:rPr>
                                      <w:rFonts w:ascii="Arial" w:hAnsi="Arial" w:eastAsia="Calibri" w:cs="Arial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K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::CHAR//UKWN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- если ставка расходов/комиссий неизвест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-----|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98а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PAYD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дата/время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2" w:hanging="0"/>
                                    <w:rPr/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A </w:t>
                                  </w: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B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rPr>
                                      <w:rFonts w:ascii="Arial" w:hAnsi="Arial" w:cs="TimesNewRoman;Times New Roma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 - :4!c//8!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TimesNewRoman;Times New Roman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B - :4!c/[8c]/4!c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Предполагаемая дата движения  ценных бумаг. Используется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определитель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PAYD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Ы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8A::PAYD//20110518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- п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редполагаемая дата  движения  ценных бумаг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8B::PAYD//UKWN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– предполагаемая дата движения  неизвест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-----&gt;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98а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4!c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дата/время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2" w:hanging="0"/>
                                    <w:rPr/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A </w:t>
                                  </w: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B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rPr>
                                      <w:rFonts w:ascii="Arial" w:hAnsi="Arial" w:cs="TimesNewRoman;Times New Roma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 - :4!c//8!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TimesNewRoman;Times New Roman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B - :4!c/[8c]/4!c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Дата, связанная с движением ценных бумаг.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Могут использоваться следующие определители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PPDT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DIVR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EAR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:98A::EARL//20141019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– предполагаемая дата движения ценных бумаг в НР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eastAsia="Calibri" w:cs="TimesNewRoman;Times New Roman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NewRoman;Times New Roman" w:ascii="Arial" w:hAnsi="Arial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szCs w:val="24"/>
                                    </w:rPr>
                                    <w:t>:</w:t>
                                  </w:r>
                                  <w:r>
                                    <w:rPr>
                                      <w:rFonts w:eastAsia="Calibri"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>98</w:t>
                                  </w:r>
                                  <w:r>
                                    <w:rPr>
                                      <w:rFonts w:eastAsia="Calibri"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Calibri"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::PPDT//20140518  </w:t>
                                  </w:r>
                                  <w:r>
                                    <w:rPr>
                                      <w:rFonts w:eastAsia="Calibri" w:cs="TimesNewRoman;Times New Roman" w:ascii="Arial" w:hAnsi="Arial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>– предполагаемая дата уравнивания в правах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eastAsia="Calibri" w:cs="TimesNewRoman;Times New Roman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NewRoman;Times New Roman" w:ascii="Arial" w:hAnsi="Arial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:</w:t>
                                  </w:r>
                                  <w:r>
                                    <w:rPr>
                                      <w:rFonts w:eastAsia="Calibri"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>98</w:t>
                                  </w:r>
                                  <w:r>
                                    <w:rPr>
                                      <w:rFonts w:eastAsia="Calibri"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Calibri"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>::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>DIVR</w:t>
                                  </w:r>
                                  <w:r>
                                    <w:rPr>
                                      <w:rFonts w:eastAsia="Calibri"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//20140518  </w:t>
                                  </w:r>
                                  <w:r>
                                    <w:rPr>
                                      <w:rFonts w:eastAsia="Calibri" w:cs="TimesNewRoman;Times New Roman" w:ascii="Arial" w:hAnsi="Arial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>– дата начала начисления дивиденд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-----|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TimesNewRoman;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6S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конец блок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SECMOVE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16S:SECMOV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------|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22"/>
                                    <w:rPr>
                                      <w:rFonts w:cs="TimesNewRoman;Times New Roman"/>
                                      <w:i w:val="false"/>
                                      <w:i w:val="false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;Times New Roman"/>
                                      <w:i w:val="false"/>
                                      <w:color w:val="000000"/>
                                      <w:sz w:val="18"/>
                                      <w:szCs w:val="18"/>
                                    </w:rPr>
                                    <w:t>Окончание подпоследовательности E1 Движение ценных бума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-----&gt;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ind w:left="111" w:right="112" w:hanging="0"/>
                                    <w:rPr>
                                      <w:rFonts w:ascii="Arial" w:hAnsi="Arial" w:cs="TimesNewRoman;Times New Roma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Повторяющаяся необязательная подпоследовательность E2 Движение денежных средств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6R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начало блок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CASHMOVE               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16R:CASHMOV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2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RDB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признак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:4!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//4!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Могут использоваться следующие коды: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RED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, DEBT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ПРИМЕРЫ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:2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H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RDB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RED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- зачисление денежных средст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:2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H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RDB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//DEBT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- списание денежных средст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-----&gt;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19B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4!c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сумм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4!c//3!a15d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Сумма денежных средств, перемещаемая в результате КД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Могут использоваться следующие определители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ENTL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GRSS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NETT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WITL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HAR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TAXR</w:t>
                                  </w:r>
                                </w:p>
                                <w:p>
                                  <w:pPr>
                                    <w:pStyle w:val="TextBody"/>
                                    <w:ind w:hanging="1134"/>
                                    <w:rPr/>
                                  </w:pPr>
                                  <w:r>
                                    <w:rPr>
                                      <w:rFonts w:eastAsia="Arial" w:cs="Arial"/>
                                      <w:bCs/>
                                      <w:color w:val="000000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Ы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:19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ENTL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RUB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90000,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- причитающаяся сумм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и/ил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:19B::TAXR//USD10000,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– сумма удерживаемого налог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-----|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11" w:right="112" w:hanging="0"/>
                                    <w:jc w:val="center"/>
                                    <w:rPr>
                                      <w:rFonts w:ascii="Arial" w:hAnsi="Arial" w:cs="TimesNewRoman;Times New Roma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11" w:right="112" w:hanging="0"/>
                                    <w:jc w:val="center"/>
                                    <w:rPr>
                                      <w:rFonts w:ascii="Arial" w:hAnsi="Arial" w:cs="TimesNewRoman;Times New Roma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98а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PAYD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left="-25" w:right="-11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дата/ время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2" w:hanging="0"/>
                                    <w:rPr>
                                      <w:rFonts w:ascii="Arial" w:hAnsi="Arial" w:cs="TimesNewRoman;Times New Roma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A </w:t>
                                  </w: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B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rPr>
                                      <w:rFonts w:ascii="Arial" w:hAnsi="Arial" w:cs="TimesNewRoman;Times New Roma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 - :4!c//8!n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rPr>
                                      <w:rFonts w:ascii="Arial" w:hAnsi="Arial" w:cs="TimesNewRoman;Times New Roma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B - :4!c/[8c]/4!c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Предполагаемая дата  платежа (расчетная дата выплаты из календаря).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2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Ы:</w:t>
                                  </w:r>
                                </w:p>
                                <w:p>
                                  <w:pPr>
                                    <w:pStyle w:val="Style26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:98A::PAYD//20130518</w:t>
                                  </w:r>
                                </w:p>
                                <w:p>
                                  <w:pPr>
                                    <w:pStyle w:val="Style26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Style26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:98B::PAYD//UKWN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– если дата неизвест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-----&gt;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98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4!c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дата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время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2" w:hanging="0"/>
                                    <w:rPr/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A </w:t>
                                  </w: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B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rPr>
                                      <w:rFonts w:ascii="Arial" w:hAnsi="Arial" w:cs="TimesNewRoman;Times New Roma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 - :4!c//8!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B - :4!c/[8c]/4!c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Дата, связанная с движением денежных средств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TimesNewRoman;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Могут использоваться следующие определители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VALU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EARL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2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Ы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8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VALU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UKWN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 –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дата валютирования неизвестн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8A::EARL//20140517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–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предполагаемая дата платежа в НР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-----|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-----&gt;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11" w:right="112" w:hanging="0"/>
                                    <w:jc w:val="center"/>
                                    <w:rPr>
                                      <w:rFonts w:ascii="Arial" w:hAnsi="Arial" w:cs="TimesNewRoman;Times New Roma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9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4!c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ставк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2" w:hanging="0"/>
                                    <w:rPr/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,  F, J или K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25" w:right="112" w:hanging="0"/>
                                    <w:rPr>
                                      <w:rFonts w:ascii="Arial" w:hAnsi="Arial" w:cs="TimesNewRoman;Times New Roma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25" w:right="112" w:hanging="0"/>
                                    <w:rPr>
                                      <w:rFonts w:ascii="Arial" w:hAnsi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 :4!c//[N]15d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25" w:right="112" w:hanging="0"/>
                                    <w:rPr>
                                      <w:rFonts w:ascii="Arial" w:hAnsi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F  :4!c//3!a15d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25" w:right="112" w:hanging="0"/>
                                    <w:rPr>
                                      <w:rFonts w:ascii="Arial" w:hAnsi="Arial" w:cs="TimesNewRoman;Times New Roma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K :4!c//4!c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25" w:right="-30" w:hanging="0"/>
                                    <w:rPr>
                                      <w:rFonts w:ascii="Arial" w:hAnsi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J  :4!c/[8c]/4!c/3!a15d[/4!c]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25" w:right="-30" w:hanging="0"/>
                                    <w:rPr>
                                      <w:rFonts w:ascii="Arial" w:hAnsi="Arial" w:cs="TimesNewRoman;Times New Roma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H :4!c//3!a15d/4!c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>
                                      <w:rFonts w:ascii="Arial" w:hAnsi="Arial" w:eastAsia="Calibri" w:cs="TimesNewRoman;Times New Roman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Ставка,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связанная с движением денежных средств.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Могут использоваться следующие определители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RAT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INTP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TAXR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GRSS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,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NETT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WITL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,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HAR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,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EXCH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Ы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GRSS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RUB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0,09 -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валовая ставка дивидендов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70C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2F::INTP//RUB0,09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- фактическая процентная ставка, используемая при выплате процентов за период (при текущей выплате)/накопленный купонный доход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K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INTP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UKWN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– ставка накопленного купонного дохода неизвестн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:92J::INTP//USCD/RUB0,09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- фактическая процентная ставка, используемая при выплате дополнительного доход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RATE//100,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- ставка, применяемая в текущем корпоративном действии  (например, процент погашения выпуска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2A::TAXR//30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,</w:t>
                                  </w:r>
                                  <w:r>
                                    <w:rPr/>
                                    <w:t xml:space="preserve"> - с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тавка удерживаемого налога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2F::NETT//RUB0,09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- чистая ставка, применяемая в текущем КД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9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K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NETT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UKWN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– чистая ставка неизвестна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9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J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NETT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TXBL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USD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0,015 –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чистая ставка по базовым ценным бумагам,  облагаемым налогом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eastAsia="Calibri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HAR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USD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0,03–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ставка расходов/ комиссий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eastAsia="Calibri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right="113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9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K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INTP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NILP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- ставка нулевая и выплат не производится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eastAsia="Calibri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:92B::EXCH//RUB/USD/1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– курс конвертаци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-----|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-----&gt;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90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4!c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цен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A,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B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 :4!c//4!c/15d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B :4!c//4!c/3!a15d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E :4!c//4!c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Цена,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связанная с движением денежных средств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eastAsia="Calibri" w:cs="TimesNewRoman;Times New Roman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Могут использоваться следующие определители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OFFR, PRPP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Для КД типа BPUT с определителем OFFR указывается цена, выплачиваемая на одну облигацию, выраженная в денежных средствах,  в которую входит остаточный номинал и НКД, рассчитанный на дату выплаты. В случае, если дата выплаты неизвестна, и рассчитать НКД невозможно, указывается цена с кодом UKWN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Ы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0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OFFR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PRCT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100,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- цена погашения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0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OFFR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CTU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EUR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1000,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– фактическая цена предложения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0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OFFR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NILP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– выплат не производится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Calibri" w:cs="Arial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0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OFFR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UKWN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  - цена погашения неизвестн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0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PRPP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CTU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RUB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000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,  - цена, уплаченная за единицу финансового инструмент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0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PRPP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UKWN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– цена реинвестирования неизвест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------|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6S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конец блок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CASHMOVE   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16S:CASHMOV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------|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ind w:left="111" w:right="112" w:hanging="0"/>
                                    <w:rPr>
                                      <w:rFonts w:ascii="Arial" w:hAnsi="Arial" w:cs="TimesNewRoman;Times New Roma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Конец подпоследовательности E2 Движение денежных средст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-----&gt;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22"/>
                                    <w:snapToGrid w:val="false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/>
                                      <w:i w:val="false"/>
                                      <w:i w:val="false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 w:val="false"/>
                                      <w:bCs/>
                                      <w:i w:val="false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 w:val="false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11" w:right="112" w:hanging="0"/>
                                    <w:jc w:val="center"/>
                                    <w:rPr>
                                      <w:rFonts w:ascii="Arial" w:hAnsi="Arial" w:cs="TimesNewRoman;Times New Roma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11" w:right="112" w:hanging="0"/>
                                    <w:jc w:val="center"/>
                                    <w:rPr>
                                      <w:rFonts w:ascii="Arial" w:hAnsi="Arial" w:cs="TimesNewRoman;Times New Roma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70E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30" w:hanging="0"/>
                                    <w:jc w:val="center"/>
                                    <w:rPr>
                                      <w:rFonts w:ascii="Arial" w:hAnsi="Arial" w:cs="TimesNewRoman;Times New Roma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4!c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22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color w:val="000000"/>
                                      <w:sz w:val="18"/>
                                      <w:szCs w:val="18"/>
                                    </w:rPr>
                                    <w:t>дополнительная информация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4!c//10*35x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22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color w:val="000000"/>
                                      <w:sz w:val="18"/>
                                      <w:szCs w:val="18"/>
                                    </w:rPr>
                                    <w:t>Дополнительная информация о варианте корпоративного действия, не указанная в структурированных полях сообщения.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i w:val="false"/>
                                      <w:color w:val="000000"/>
                                      <w:sz w:val="18"/>
                                      <w:szCs w:val="18"/>
                                    </w:rPr>
                                    <w:t>Могут использоваться следующие определители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ADTX,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TXNR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,</w:t>
                                  </w:r>
                                  <w:r>
                                    <w:rPr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TAX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INCO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, CET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определителем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INCO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в поле может выгружаться следующая информация: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- для способов расчета SOTH и SXCH в поле с кодовым словом /STPR/ передается описание порядка расчетов и/или ссылка на данный порядок и/или название файла в котором приведен порядок расчетов.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С определителем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CETI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в поле может выгружаться код типа списка в следующем формате: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RDCD/4!c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, где 4!c  принимает одно из следующих значени</w:t>
                                  </w:r>
                                  <w:r>
                                    <w:rPr/>
                                    <w:t>й:</w:t>
                                  </w:r>
                                </w:p>
                                <w:tbl>
                                  <w:tblPr>
                                    <w:tblW w:w="6095" w:type="dxa"/>
                                    <w:jc w:val="left"/>
                                    <w:tblInd w:w="107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78"/>
                                    <w:gridCol w:w="521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8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NOM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>дораскрытие номинального держателя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INM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>список лиц, имеющих право на получение доходов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OWN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>список владельцев ценных бумаг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OTH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>иное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Ы:</w:t>
                                  </w:r>
                                </w:p>
                                <w:p>
                                  <w:pPr>
                                    <w:pStyle w:val="22"/>
                                    <w:rPr/>
                                  </w:pPr>
                                  <w:r>
                                    <w:rPr>
                                      <w:rFonts w:cs="TimesNewRoman;Times New Roman"/>
                                      <w:i w:val="false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:70E::ADTX//'PRIcINA PRIOSTANOVKI RAZMEqENIa</w:t>
                                  </w:r>
                                </w:p>
                                <w:p>
                                  <w:pPr>
                                    <w:pStyle w:val="22"/>
                                    <w:rPr>
                                      <w:rFonts w:cs="TimesNewRoman;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NewRoman;Times New Roman"/>
                                      <w:b w:val="false"/>
                                      <w:i w:val="false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22"/>
                                    <w:rPr>
                                      <w:rFonts w:cs="TimesNewRoman;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NewRoman;Times New Roman"/>
                                      <w:i w:val="false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:70E::TXNR//ISSR/'DOPOLNITELXNAa INFORMACIa OB eMITENTE </w:t>
                                  </w:r>
                                  <w:r>
                                    <w:rPr>
                                      <w:rFonts w:cs="TimesNewRoman;Times New Roman"/>
                                      <w:b w:val="false"/>
                                      <w:i w:val="false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TimesNewRoman;Times New Roman"/>
                                      <w:b w:val="false"/>
                                      <w:i w:val="false"/>
                                      <w:color w:val="000000"/>
                                      <w:sz w:val="18"/>
                                      <w:szCs w:val="18"/>
                                    </w:rPr>
                                    <w:t>информация</w:t>
                                  </w:r>
                                  <w:r>
                                    <w:rPr>
                                      <w:rFonts w:cs="TimesNewRoman;Times New Roman"/>
                                      <w:b w:val="false"/>
                                      <w:i w:val="false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NewRoman;Times New Roman"/>
                                      <w:b w:val="false"/>
                                      <w:i w:val="false"/>
                                      <w:color w:val="000000"/>
                                      <w:sz w:val="18"/>
                                      <w:szCs w:val="18"/>
                                    </w:rPr>
                                    <w:t>об</w:t>
                                  </w:r>
                                  <w:r>
                                    <w:rPr>
                                      <w:rFonts w:cs="TimesNewRoman;Times New Roman"/>
                                      <w:b w:val="false"/>
                                      <w:i w:val="false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NewRoman;Times New Roman"/>
                                      <w:b w:val="false"/>
                                      <w:i w:val="false"/>
                                      <w:color w:val="000000"/>
                                      <w:sz w:val="18"/>
                                      <w:szCs w:val="18"/>
                                    </w:rPr>
                                    <w:t>эмитенте</w:t>
                                  </w:r>
                                  <w:r>
                                    <w:rPr>
                                      <w:rFonts w:cs="TimesNewRoman;Times New Roman"/>
                                      <w:b w:val="false"/>
                                      <w:i w:val="false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/</w:t>
                                  </w:r>
                                  <w:r>
                                    <w:rPr>
                                      <w:rFonts w:cs="TimesNewRoman;Times New Roman"/>
                                      <w:b w:val="false"/>
                                      <w:i w:val="false"/>
                                      <w:color w:val="000000"/>
                                      <w:sz w:val="18"/>
                                      <w:szCs w:val="18"/>
                                    </w:rPr>
                                    <w:t>наименование</w:t>
                                  </w:r>
                                  <w:r>
                                    <w:rPr>
                                      <w:rFonts w:cs="TimesNewRoman;Times New Roman"/>
                                      <w:b w:val="false"/>
                                      <w:i w:val="false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NewRoman;Times New Roman"/>
                                      <w:b w:val="false"/>
                                      <w:i w:val="false"/>
                                      <w:color w:val="000000"/>
                                      <w:sz w:val="18"/>
                                      <w:szCs w:val="18"/>
                                    </w:rPr>
                                    <w:t>ПИФ</w:t>
                                  </w:r>
                                </w:p>
                                <w:p>
                                  <w:pPr>
                                    <w:pStyle w:val="22"/>
                                    <w:rPr>
                                      <w:rFonts w:cs="TimesNewRoman;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;Times New Roman"/>
                                      <w:b w:val="false"/>
                                      <w:i w:val="false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22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 w:val="false"/>
                                      <w:color w:val="000000"/>
                                      <w:sz w:val="18"/>
                                      <w:szCs w:val="18"/>
                                    </w:rPr>
                                    <w:t>:70</w:t>
                                  </w:r>
                                  <w:r>
                                    <w:rPr>
                                      <w:i w:val="false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i w:val="false"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i w:val="false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TAXE</w:t>
                                  </w:r>
                                  <w:r>
                                    <w:rPr>
                                      <w:i w:val="false"/>
                                      <w:color w:val="000000"/>
                                      <w:sz w:val="18"/>
                                      <w:szCs w:val="18"/>
                                    </w:rPr>
                                    <w:t>//'</w:t>
                                  </w:r>
                                  <w:r>
                                    <w:rPr>
                                      <w:i w:val="false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DOPOLNITELXNAa</w:t>
                                  </w:r>
                                  <w:r>
                                    <w:rPr>
                                      <w:i w:val="false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 w:val="false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INFORMACIa</w:t>
                                  </w:r>
                                  <w:r>
                                    <w:rPr>
                                      <w:b w:val="false"/>
                                      <w:i w:val="false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- дополнительные информация по условиям налогообложения</w:t>
                                  </w:r>
                                </w:p>
                                <w:p>
                                  <w:pPr>
                                    <w:pStyle w:val="22"/>
                                    <w:rPr>
                                      <w:rFonts w:cs="TimesNewRoman;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NewRoman;Times New Roman"/>
                                      <w:b w:val="false"/>
                                      <w:i w:val="false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22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i w:val="false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:70E::INCO//'VYKUPAuqEMU LICU I AFFILIROVANNYM </w:t>
                                  </w:r>
                                </w:p>
                                <w:p>
                                  <w:pPr>
                                    <w:pStyle w:val="22"/>
                                    <w:rPr>
                                      <w:i w:val="false"/>
                                      <w:i w:val="false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 w:val="false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LICAM</w:t>
                                  </w:r>
                                  <w:r>
                                    <w:rPr>
                                      <w:i w:val="false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NEOBHODIMO PODATX PORUcENIE </w:t>
                                  </w:r>
                                </w:p>
                                <w:p>
                                  <w:pPr>
                                    <w:pStyle w:val="22"/>
                                    <w:rPr>
                                      <w:i w:val="false"/>
                                      <w:i w:val="false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 w:val="false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NA ISKLucENIE C/B IZ PROVEDENIa </w:t>
                                  </w:r>
                                </w:p>
                                <w:p>
                                  <w:pPr>
                                    <w:pStyle w:val="22"/>
                                    <w:rPr>
                                      <w:i w:val="false"/>
                                      <w:i w:val="false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 w:val="false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KD/Offeror and affiliates must send </w:t>
                                  </w:r>
                                </w:p>
                                <w:p>
                                  <w:pPr>
                                    <w:pStyle w:val="22"/>
                                    <w:rPr>
                                      <w:i w:val="false"/>
                                      <w:i w:val="false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 w:val="false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the instruction on exclusion of </w:t>
                                  </w:r>
                                </w:p>
                                <w:p>
                                  <w:pPr>
                                    <w:pStyle w:val="22"/>
                                    <w:rPr>
                                      <w:i w:val="false"/>
                                      <w:i w:val="false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 w:val="false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securities from the Corporate </w:t>
                                  </w:r>
                                </w:p>
                                <w:p>
                                  <w:pPr>
                                    <w:pStyle w:val="22"/>
                                    <w:rPr>
                                      <w:rFonts w:cs="TimesNewRoman;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 w:val="false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ction</w:t>
                                  </w:r>
                                  <w:r>
                                    <w:rPr>
                                      <w:rFonts w:cs="TimesNewRoman;Times New Roman"/>
                                      <w:i w:val="false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22"/>
                                    <w:rPr>
                                      <w:rFonts w:cs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NewRoman;Times New Roman"/>
                                      <w:b w:val="false"/>
                                      <w:i w:val="false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22"/>
                                    <w:rPr>
                                      <w:rFonts w:cs="Arial"/>
                                      <w:i w:val="false"/>
                                      <w:i w:val="false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 w:val="false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:70E::INCO//STPR/'MATERIALY K KD.'pdf</w:t>
                                  </w:r>
                                </w:p>
                                <w:p>
                                  <w:pPr>
                                    <w:pStyle w:val="22"/>
                                    <w:rPr>
                                      <w:rFonts w:cs="TimesNewRoman;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;Times New Roman"/>
                                      <w:b w:val="false"/>
                                      <w:i w:val="false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22"/>
                                    <w:rPr>
                                      <w:i w:val="false"/>
                                      <w:i w:val="false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 w:val="false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:70E::CETI//RDCD/NOML </w:t>
                                  </w:r>
                                  <w:r>
                                    <w:rPr>
                                      <w:b w:val="false"/>
                                      <w:i w:val="false"/>
                                      <w:color w:val="000000"/>
                                      <w:sz w:val="18"/>
                                      <w:szCs w:val="18"/>
                                    </w:rPr>
                                    <w:t>- дораскрытие номинального держател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-----|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22"/>
                                    <w:snapToGrid w:val="false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/>
                                      <w:i w:val="false"/>
                                      <w:i w:val="false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 w:val="false"/>
                                      <w:bCs/>
                                      <w:i w:val="false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bCs/>
                                      <w:i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6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конец блок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AOPTN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16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AOPT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-----|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ind w:left="111" w:right="112" w:hanging="0"/>
                                    <w:rPr/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Конец последовательности </w:t>
                                  </w: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Варианты корпоративного действ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-----&gt;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ind w:left="111" w:right="112" w:hanging="0"/>
                                    <w:rPr>
                                      <w:rFonts w:ascii="Arial" w:hAnsi="Arial" w:cs="TimesNewRoman;Times New Roma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Необязательная последовательность F Дополнительная информац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6R</w:t>
                                  </w:r>
                                </w:p>
                              </w:tc>
                              <w:tc>
                                <w:tcPr>
                                  <w:tcW w:w="809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начало блок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ADDINFO            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16R:ADDINF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-----&gt;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70E</w:t>
                                  </w:r>
                                </w:p>
                              </w:tc>
                              <w:tc>
                                <w:tcPr>
                                  <w:tcW w:w="809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4!c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дополнительная информация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4!c//10*35x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Дополнительные детали корпоративного действия, не указанные в структурированных полях сообщения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Могут использоваться следующие определители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ADTX,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PACO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определителем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ADTX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в поле может выгружаться следующая информац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- код соответствия законодательному акту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/LWPL/4!c,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где 4!c - код статьи ФЗ; могут использоваться коды перечисленные в пункте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rFonts w:cs="Arial" w:ascii="Arial" w:hAnsi="Arial"/>
                                      <w:color w:val="000000"/>
                                    </w:rPr>
                                    <w:instrText xml:space="preserve"> REF _Ref215410086 \h </w:instrText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rFonts w:cs="Arial" w:ascii="Arial" w:hAnsi="Arial"/>
                                      <w:color w:val="000000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rFonts w:cs="Arial" w:ascii="Arial" w:hAnsi="Arial"/>
                                      <w:color w:val="000000"/>
                                    </w:rPr>
                                    <w:t>Код соответствия законодательному акту / код подтипа КД /LWPL/</w:t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rFonts w:cs="Arial" w:ascii="Arial" w:hAnsi="Arial"/>
                                      <w:color w:val="000000"/>
                                    </w:rPr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- признак (флаг) существенного факт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MFCT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1!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, где 1!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принимает значения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Y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или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- признак (флаг) информации, предоставляемой центральному депозитарию в соответствии со статьей 30.3 ФЗ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INCD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1!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, где 1!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принимает значения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Y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или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- наименование эмитента с кодом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ISSR/NAME/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- текстовое описание основания возникновения/прекращения КД, связанного с кодом статьи ФЗ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LWNR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350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- период, за который выплачиваются дивиденды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DVPR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8!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8!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способ прекращения деятельности юридического лиц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WNDG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4!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DESC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10*35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x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- дата платежа другим зарегистрированным в реестре лицам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SHPD/8!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В поле также может передаваться информация о причине приостановки размещения ценных бумаг эмитентом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Ы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70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DTX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LWPL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720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MFCT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Y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INCD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:70E::PACO//'PO VSEM VOPROSAM, SVaZANNYM S NAS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OaqIM SOOBqENIEM, VY MOJETE OBRAqA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XSa K VAQIM PERSONALXNYM MENEDJERA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PO TELEFONAM: (495) 123-45-67, (4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5) 987-65-43 '/ For details please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contact your account  manager (495)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123-45-67, (495) 987-65-4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:70E::ADTX//LWNR/''USTANOVLENIE 03.04.2017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KUPONNOi STAVKI PO TRETXEMU I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cETVERTOM U KUPONAM OBLIGACIi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PAO ''''MIR IGRUQKI'''' V RAZMER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2,00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p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GODOVYH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-  основание и дата возникновения/прекращения такого основания, связанного с кодом основания возникновения КД, указанного в поле :70E::ADTX//LWP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При информировании о КД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OMET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в поле с определителем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ADTX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может выгружаться следующая информация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- наименование управляющей компании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с кодом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FMCO/NAME/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- наименование специализированного депозитария с кодом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CONC/NAME/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- наименование лица, созывающего собрание, с кодом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MTGI/NAM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2" w:hanging="112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- идентификатор лица, созывающего собрание, с кодом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MTGI/4!c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, где 4!с  может принимать значения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OGRN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(ОГРН)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или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TXID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(ИНН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2" w:hanging="112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-   идентификатор лица осуществляющее проведение заседания или заочного голосования, с кодом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MTCN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NAME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Доступен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для использования с 01.03.2026 г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2" w:hanging="142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- время начала регистрации участников собрания в формате ГГГГММДДЧЧММСС с кодом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RGST/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2" w:leader="none"/>
                                    </w:tabs>
                                    <w:ind w:left="112" w:hanging="112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- время окончания регистрации участников собрания в формате ГГГГММДДЧЧММСС с кодом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RGEN/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ISIN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ценной бумаги (пай) не участвующем в голосовании в формате: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NVSC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1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, где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2" w:leader="none"/>
                                    </w:tabs>
                                    <w:ind w:left="112" w:hanging="112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- 12x значение /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ISIN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(Доступен для использования с 01.03.2026 г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Ы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:70E::ADTX//ISSR/NAME/'ENERGONEFTEGAZ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:70E::ADTX//FMCO/NAME/'OBqESTVO S OGRANIcENNOi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OTVETSTVENNOSTXu “IT MENEDJMENT”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:70E::ADTX//CONC/NAME/’BANK PERVIi (OTKRITOE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KCIONERNOE OBqESTVO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:70E::ADTX//MTGI/NAME/’BANK PERVIi (OTKRITOE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KCIONERNOE OBqESTVO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:70E::ADTX//MTGI/OGRN/987654321098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/ил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70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DTX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RGST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201703301200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/ил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70E::ADTX//RGEN/201703301700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и/ил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70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DTX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NVSC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RU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012345678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Если значение ставки превышает разрешенное форматом 15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, то вместо поля 92а формируется поле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70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DTX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, в которое выгружается значение ставки вместе с опцией и определителем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:70E::ADTX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92F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GRSS//RUB0,0545645645445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В поле с определителем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DTX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может выгружаться информация об органе или лице, созывающем собрание, в следующем формате: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70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DTX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[ADTL/2048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][/CNDT/8!n][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PCNB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35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][/PCDT/8!n]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, где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[ADTL/2048x]  - описание органа или лица, созывающего заседание или заочное голосование для принятия решения общим собранием 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[/CNDT/8!n] - дата принятия решения о созыве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[/PCNB/35x] - номер протокола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[/PCDT/8!n] - дата подписания протокол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В поле с определителем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DTX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может выгружаться информация о решении суда в следующем формате: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70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DTX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RNM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2048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RDT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8!n[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RNB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35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][/ADNF/8000x]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, где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CRNM/2048x -наименование суда, вынесшего решение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/CRDT/8!n- дата судебного решения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[/CRNB/35x]  - номер судебного решения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[/ADNF/8000x] –дополнительная информация о судебном решении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В поле с определителем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DTX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может указываться признак, указывающий, что собрание проводится повторно: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70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DTX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RMTG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1!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, где 1!x  может принимать значения Y или N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В поле с определителем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DTX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для КД OTHR по российским ценным бумагам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может выгружаться следующая информац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-  о периоде блокировки ценных бумаг в НРД в следующем формате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:70E::ADTX//CBLK/8!n/4!c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,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гд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8!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– дата начала периода блокировк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- 4!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– код окончания периода блокировк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ПРИМЕР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70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DTX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BLK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20210517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UKW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-  признак блокировки ценных бумаг на счетах регистратора в следующем формате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70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DTX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BLOK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1!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, где 1!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принимает значения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>Y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или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ПРИМЕР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70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DTX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BLOK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В поле с определителем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DTX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может выгружаться информация о признаке запрета на передачу информации в следующем формате: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70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DTX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PRHI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1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, где подполе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может принимать значения Y или N: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Y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– информация не подлежит раскрытию неограниченному кругу лиц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– информация подлежит раскрытию неограниченному кругу лиц 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В поле с определителем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DTX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может выгружатьс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Название класса ценной бумаги (Доступен для использования с 01.03.2026 г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70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DTX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ISIN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12!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LAS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130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x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-----|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-----&gt;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95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80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4!c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сторон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30" w:hanging="0"/>
                                    <w:outlineLvl w:val="3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P,  Q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R 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30" w:hanging="0"/>
                                    <w:outlineLvl w:val="3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30" w:hanging="0"/>
                                    <w:outlineLvl w:val="3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P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:4!c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4!a2!a2!c[3!c]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30" w:hanging="0"/>
                                    <w:outlineLvl w:val="3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Q  :4!c//4*35x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R :4!c/8c/34x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ind w:right="-30" w:hanging="0"/>
                                    <w:outlineLvl w:val="3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L :4!c//18!c2!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Сторона, принимающая участие в корпоративном действии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Могут использоваться следующие определители: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REGR, PAYA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ПРИМЕРЫ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5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P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PAY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ITIUS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33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– платежный агент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и/ил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5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P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ISAG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NADCRUMM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– код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BIC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агента эмитен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5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Q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ISAG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//’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NKO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ZAO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NRD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 xml:space="preserve"> – наименование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агента эмитен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95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ISAG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//12345678901234567890 – код LEI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-----|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6S</w:t>
                                  </w:r>
                                </w:p>
                              </w:tc>
                              <w:tc>
                                <w:tcPr>
                                  <w:tcW w:w="80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конец блок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ADDINFO         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2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:16S:ADDINF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B2B2B2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TimesNewRoman;Times New Roma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-----|</w:t>
                                  </w:r>
                                </w:p>
                              </w:tc>
                              <w:tc>
                                <w:tcPr>
                                  <w:tcW w:w="13183" w:type="dxa"/>
                                  <w:gridSpan w:val="8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B2B2B2" w:val="clear"/>
                                </w:tcPr>
                                <w:p>
                                  <w:pPr>
                                    <w:pStyle w:val="Normal"/>
                                    <w:ind w:left="111" w:right="112" w:hanging="0"/>
                                    <w:rPr/>
                                  </w:pP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Конец последовательности </w:t>
                                  </w: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rFonts w:cs="TimesNewRoman;Times New Roman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Дополнительная информац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1.7pt;height:595.3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851"/>
                        <w:gridCol w:w="639"/>
                        <w:gridCol w:w="68"/>
                        <w:gridCol w:w="711"/>
                        <w:gridCol w:w="41"/>
                        <w:gridCol w:w="809"/>
                        <w:gridCol w:w="2126"/>
                        <w:gridCol w:w="2410"/>
                        <w:gridCol w:w="6379"/>
                      </w:tblGrid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МТ564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ind w:left="111" w:right="112" w:hanging="0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left="-30" w:hanging="3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знак  повторения поля/ последо   ватель ности</w:t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right="-3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Статус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ол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в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SWIFT 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Код поля 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right="-3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Опреде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right="-3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литель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Наименование на русском языке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Формат 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left="111" w:right="112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чание: содержание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111" w:right="112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особые условия проверок или дополнительные кодовые слов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left="111" w:right="112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7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ind w:left="111"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Обязательная последовательность А Общая информац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16R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начало блок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GENL                         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16R:GEN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28E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номер страницы/ признак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>5n/4!c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76" w:before="0" w:after="200"/>
                              <w:ind w:left="111" w:hanging="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Указывается состав уведомления (одно или несколько сообщений/страниц/) – номер страницы /сообщения/ и дополнительный признак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76"/>
                              <w:ind w:left="113" w:hanging="0"/>
                              <w:jc w:val="both"/>
                              <w:rPr>
                                <w:rFonts w:ascii="Arial" w:hAnsi="Arial" w:eastAsia="Calibri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>ПРИМЕР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76"/>
                              <w:ind w:left="113" w:hanging="0"/>
                              <w:jc w:val="both"/>
                              <w:rPr>
                                <w:rFonts w:ascii="Arial" w:hAnsi="Arial" w:eastAsia="Calibri" w:cs="Arial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>:28E:1/ONLY</w:t>
                            </w:r>
                            <w:r>
                              <w:rPr>
                                <w:rFonts w:eastAsia="Calibri"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 xml:space="preserve"> –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уведомление состоит только из одной страницы (сообщения)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76"/>
                              <w:ind w:left="113" w:hanging="0"/>
                              <w:jc w:val="both"/>
                              <w:rPr>
                                <w:rFonts w:ascii="Arial" w:hAnsi="Arial" w:eastAsia="Calibri" w:cs="Arial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76"/>
                              <w:ind w:left="113" w:hanging="0"/>
                              <w:jc w:val="both"/>
                              <w:rPr/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>:28E:2/MORE</w:t>
                            </w:r>
                            <w:r>
                              <w:rPr>
                                <w:rFonts w:eastAsia="Calibri"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 xml:space="preserve"> –</w:t>
                            </w:r>
                            <w:r>
                              <w:rPr>
                                <w:rFonts w:eastAsia="Calibri" w:cs="Arial" w:ascii="Arial" w:hAnsi="Arial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 xml:space="preserve"> у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ведомление состоит из нескольких сообщений и данное сообщение не является последним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76"/>
                              <w:ind w:left="113" w:hanging="0"/>
                              <w:jc w:val="both"/>
                              <w:rPr>
                                <w:rFonts w:ascii="Arial" w:hAnsi="Arial" w:eastAsia="Calibri" w:cs="Arial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>:28E:3/LAST</w:t>
                            </w:r>
                            <w:r>
                              <w:rPr>
                                <w:rFonts w:eastAsia="Calibri"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 xml:space="preserve"> –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уведомление состоит из нескольких сообщений и данное сообщение является последним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20C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23"/>
                              <w:ind w:right="-108" w:hanging="0"/>
                              <w:jc w:val="center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i w:val="false"/>
                                <w:sz w:val="18"/>
                                <w:szCs w:val="18"/>
                              </w:rPr>
                              <w:t>CORP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ссылочный номер (референс) корпоративного действия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:4!c//16x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b w:val="false"/>
                                <w:b w:val="false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Референс корпоративного действия, присвоенный НРД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:</w:t>
                            </w:r>
                          </w:p>
                          <w:p>
                            <w:pPr>
                              <w:pStyle w:val="Style23"/>
                              <w:ind w:right="-108" w:hanging="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i w:val="false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rial" w:ascii="Arial" w:hAnsi="Arial"/>
                                <w:b/>
                                <w:i w:val="false"/>
                                <w:sz w:val="18"/>
                                <w:szCs w:val="18"/>
                              </w:rPr>
                              <w:t>:20C::CORP//123456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20C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SEME 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ссылочный номер (референс) отправителя сообщения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4!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16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x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b w:val="false"/>
                                <w:b w:val="false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Уникальный ссылочный номер сообщения,  присвоенный   НРД.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: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20C::SEME//234567</w:t>
                            </w:r>
                          </w:p>
                        </w:tc>
                      </w:tr>
                      <w:tr>
                        <w:trPr>
                          <w:trHeight w:val="2254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23G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функция сообщения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4!c[/4!c]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Функция сообщения. Могут использоваться следующие коды:</w:t>
                            </w:r>
                          </w:p>
                          <w:p>
                            <w:pPr>
                              <w:pStyle w:val="Normal"/>
                              <w:ind w:left="112" w:right="112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NEWM, REPL, REPE, RMDR, CANC, WITH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Ы: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:23G:NEWM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новое уведомление либо предварительное  извещение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23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REPL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–  замена ранее направленного уведомления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23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REPE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– замена ранее направленного предварительного извещения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23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RMDR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– напоминание о корпоративном действии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23G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ANC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– отмена ранее направленного уведомления/ отмена ранее сформированного запроса на раскрытие информации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23G:WITH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– уведомление при отмене КД эмитентом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22F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CAEV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23"/>
                              <w:rPr>
                                <w:rFonts w:ascii="Arial" w:hAnsi="Arial" w:eastAsia="Times New Roman" w:cs="Arial"/>
                                <w:i w:val="false"/>
                                <w:i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i w:val="false"/>
                                <w:sz w:val="18"/>
                                <w:szCs w:val="18"/>
                              </w:rPr>
                              <w:t xml:space="preserve">Признак типа </w:t>
                            </w:r>
                          </w:p>
                          <w:p>
                            <w:pPr>
                              <w:pStyle w:val="Style23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i w:val="false"/>
                                <w:sz w:val="18"/>
                                <w:szCs w:val="18"/>
                              </w:rPr>
                              <w:t>корпоративного действия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4!c//4!c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Код типа корпоративного действия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Ы: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22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AEV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BIDS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  - оферта - предложение о выкупе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22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AEV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TEND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 - тендерное предложение о выкупе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1955" w:hanging="1955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:22F::CAEV//PRIO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- открытая подписка с преимущественным правом приобретени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22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AEV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MEE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  –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годовое заседание общего собрания акционеров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22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AEV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DVCA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-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выплата дивидендов в денежной форме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22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AEV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REDM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- погашение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22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AEV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DSCL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 -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раскрытие информаци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22F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CAMV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23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i w:val="false"/>
                                <w:sz w:val="18"/>
                                <w:szCs w:val="18"/>
                              </w:rPr>
                              <w:t>Признак обязательности  корпоративного действия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4!c//4!c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Признак обязательности корпоративного действия.</w:t>
                            </w:r>
                          </w:p>
                          <w:p>
                            <w:pPr>
                              <w:pStyle w:val="Style25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</w:rPr>
                              <w:t>Могут использоваться следующие коды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MAND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VOLU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HOS</w:t>
                            </w:r>
                          </w:p>
                          <w:p>
                            <w:pPr>
                              <w:pStyle w:val="Normal"/>
                              <w:ind w:left="111"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Ы:</w:t>
                            </w:r>
                          </w:p>
                          <w:p>
                            <w:pPr>
                              <w:pStyle w:val="Normal"/>
                              <w:ind w:left="112" w:hanging="112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22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AMV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MAND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–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обязательное событие,  инструкции от владельца счёта не требуютс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ind w:left="112" w:hanging="112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22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AMV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VOLU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-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добровольное событие,  для участия требуются инструкции от владельца счёта</w:t>
                            </w:r>
                          </w:p>
                          <w:p>
                            <w:pPr>
                              <w:pStyle w:val="Normal"/>
                              <w:ind w:left="112" w:hanging="112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112" w:hanging="112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22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AMV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HOS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–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обязательное событие,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требуются    дополнительные инструкции от владельца счёта (например, раскрытие информации об аффилированных лицах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98С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PREP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дата/ время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4!с//8!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6!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Дата и время формирования сообщения в НРД.</w:t>
                            </w:r>
                          </w:p>
                          <w:p>
                            <w:pPr>
                              <w:pStyle w:val="Normal"/>
                              <w:ind w:left="111"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: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8С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PREP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201303190845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25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PROC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статус 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4!c/[8c]/4!c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25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</w:rPr>
                              <w:t xml:space="preserve">Статус обработки информации о корпоративном действии. </w:t>
                            </w:r>
                          </w:p>
                          <w:p>
                            <w:pPr>
                              <w:pStyle w:val="Style25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</w:rPr>
                              <w:t>Могут использоваться следующие коды: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COMP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COMU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ENTL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PREU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PREC</w:t>
                            </w:r>
                          </w:p>
                          <w:p>
                            <w:pPr>
                              <w:pStyle w:val="Normal"/>
                              <w:ind w:left="111" w:right="112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Ы:</w:t>
                            </w:r>
                          </w:p>
                          <w:p>
                            <w:pPr>
                              <w:pStyle w:val="Style25"/>
                              <w:rPr>
                                <w:rFonts w:ascii="Arial" w:hAnsi="Arial" w:eastAsia="Times New Roman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rial" w:ascii="Arial" w:hAnsi="Arial"/>
                                <w:b/>
                                <w:sz w:val="18"/>
                                <w:szCs w:val="18"/>
                              </w:rPr>
                              <w:t>:25</w:t>
                            </w:r>
                            <w:r>
                              <w:rPr>
                                <w:rFonts w:eastAsia="Times New Roman"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rFonts w:eastAsia="Times New Roman" w:cs="Arial" w:ascii="Arial" w:hAnsi="Arial"/>
                                <w:b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eastAsia="Times New Roman"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PROC</w:t>
                            </w:r>
                            <w:r>
                              <w:rPr>
                                <w:rFonts w:eastAsia="Times New Roman" w:cs="Arial" w:ascii="Arial" w:hAnsi="Arial"/>
                                <w:b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eastAsia="Times New Roman"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COMP</w:t>
                            </w:r>
                            <w:r>
                              <w:rPr>
                                <w:rFonts w:eastAsia="Times New Roman"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</w:rPr>
                              <w:t>- полная подтвержденная информация о корпоративном действии</w:t>
                            </w:r>
                          </w:p>
                          <w:p>
                            <w:pPr>
                              <w:pStyle w:val="Style25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Style25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:25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PROC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PREC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-  неполная подтвержденная информация о корпоративном действии</w:t>
                            </w:r>
                          </w:p>
                          <w:p>
                            <w:pPr>
                              <w:pStyle w:val="Style25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25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PROC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eastAsia="ER Kurier KOI8-R;Lucida Console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ENTL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- информация о правах по корпоративному действию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-----&gt;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Style25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Повторяющаяся необязательная подпоследовательность А1 Связк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Times New Roman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Начало необязательной подпоследовательности LINK (Связки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16R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Начало блок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LINK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25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:16R: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LIN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13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LINK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тип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4!c//3!c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Тип связанного сообщения. 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:</w:t>
                            </w:r>
                          </w:p>
                          <w:p>
                            <w:pPr>
                              <w:pStyle w:val="Style25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:13А::LINK//56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20C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PREV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референс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4!c//16x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сходящий референс связанного сообщения, ранее направленного НРД.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:</w:t>
                            </w:r>
                          </w:p>
                          <w:p>
                            <w:pPr>
                              <w:pStyle w:val="Style25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:20C::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PREV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//000000012546054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16S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Конец блок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LINK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25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:16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:LIN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Style25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Окончание необязательной подпоследовательности LINK (Связки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Times New Roman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Начало необязательной подпоследовательности LINK (Связки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16R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Начало блок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LINK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25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:16R: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LIN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22F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LINK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признак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hanging="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:4!c/[8c]/4!c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Признак типа связк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Если сформировано связанное МТ568, то заполняется кодом  WITH.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ПРИМЕР: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:22F::LINK//WIT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13a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LINK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тип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hanging="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:4!c//3!c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Тип связанного сообщения. 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Если сформировано связанное МТ568, то заполняется кодом 568.</w:t>
                            </w:r>
                          </w:p>
                          <w:p>
                            <w:pPr>
                              <w:pStyle w:val="Normal"/>
                              <w:ind w:left="111"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ПРИМЕР: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:13А::LINK//56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20C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CORP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ссылочный номер (референс) корпоративного действия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4!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16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x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Связанный референс корпоративного действия, присвоенный НРД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ПРИМЕР:</w:t>
                            </w:r>
                          </w:p>
                          <w:p>
                            <w:pPr>
                              <w:pStyle w:val="Style25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sz w:val="18"/>
                                <w:szCs w:val="18"/>
                              </w:rPr>
                              <w:t>:20C::CORP//123456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16S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Конец блок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LINK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25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:16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:LIN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Style25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Окончание необязательной подпоследовательности LINK (Связки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Times New Roman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Начало необязательной подпоследовательности LINK (Связки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16R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начало блок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hanging="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LINK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08" w:hanging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13a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LINK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тип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:4!c//3!c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Тип связанного сообщения.  </w:t>
                            </w:r>
                          </w:p>
                          <w:p>
                            <w:pPr>
                              <w:pStyle w:val="Normal"/>
                              <w:ind w:left="111"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ПРИМЕР: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:13А::LINK//56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20C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RE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референс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:4!c//16x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Референс связанной инструкции, присвоенный депонентом.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ПРИМЕР: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:20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RELA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//112233445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16S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конец блок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LINK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08" w:hanging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Style25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Окончание необязательной подпоследовательности LINK (Связки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-----|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Style25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Окончание подпоследовательности А1 Связк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Times New Roman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16S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конец блок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GENL          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16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GEN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ind w:left="111" w:right="112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Окончание последовательности А Общая информац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ind w:right="112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Обязательная последовательность В Ценные бумаги, к которым относится корпоративное действ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16R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начало блок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USECU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:16R: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USEC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35B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дентификатор финансового инструмента (ценной бумаги)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[ISIN 1!e12!c]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[4*35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]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нформация о ценной бумаге:</w:t>
                            </w:r>
                          </w:p>
                          <w:p>
                            <w:pPr>
                              <w:pStyle w:val="Normal"/>
                              <w:ind w:left="111" w:right="112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ISI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–код ценной бумаги (при наличии)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ХХ/CORP/NADC/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депозитарный код ценной бумаги в кодировке НРД.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RU/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регистрационный номер ценной бумаги / Номер правил ДУ (для паев, ИСУ) (при наличии)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Описание бумаги </w:t>
                            </w:r>
                          </w:p>
                          <w:p>
                            <w:pPr>
                              <w:pStyle w:val="Normal"/>
                              <w:ind w:left="111" w:right="112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: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35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ISIN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RU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0009100762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/XX/CORP/NADC/SAREP/02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/RU/60-1-227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O SARATOVENERG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TextBodyInden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Необязательная подпоследовательность B1 Атрибуты финансового инструмент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11" w:right="112" w:hanging="0"/>
                              <w:jc w:val="center"/>
                              <w:rPr>
                                <w:rFonts w:ascii="Arial" w:hAnsi="Arial" w:cs="TimesNewRoman;Times New Roman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11" w:right="112" w:hanging="0"/>
                              <w:jc w:val="center"/>
                              <w:rPr>
                                <w:rFonts w:ascii="Arial" w:hAnsi="Arial" w:cs="TimesNewRoman;Times New Roman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16R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rFonts w:ascii="Arial" w:hAnsi="Arial" w:cs="TimesNewRoman;Times New Roman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;Times New Roman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начало блок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extBodyIndent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FIA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FI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11" w:right="112" w:hanging="0"/>
                              <w:jc w:val="center"/>
                              <w:rPr>
                                <w:rFonts w:ascii="Arial" w:hAnsi="Arial" w:cs="TimesNewRoman;Times New Roman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22F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MICO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признак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extBodyIndent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:4!c//4!c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Признак способа расчета процентов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:</w:t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:22F::MICO//A00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11A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DENO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номинал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:4!c//3!a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Код валюты номинала ценной бумаги, по которой проводится корпоративное действие.  </w:t>
                            </w:r>
                          </w:p>
                          <w:p>
                            <w:pPr>
                              <w:pStyle w:val="TextBody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Ы: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:11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DENO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RUB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 – рубли</w:t>
                            </w:r>
                          </w:p>
                          <w:p>
                            <w:pPr>
                              <w:pStyle w:val="TextBody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:11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DENO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USD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 - доллары США</w:t>
                            </w:r>
                          </w:p>
                          <w:p>
                            <w:pPr>
                              <w:pStyle w:val="TextBody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:11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DENO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EUR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 - евр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-----&gt;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98A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4!c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дата/время 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:4!c//8!n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Дата/время,  связанные с корпоративным действием. Могут использоваться следующие определители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MATU,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OUP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, ISSU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: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8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ISSU//20160218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- дата выпуск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------|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-----&gt;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92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4!c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ставка 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 или 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 - :4!c//[N]15d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K - :4!c//4!c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Ставка, связанная с корпоративным действием.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Могут использоваться следующие определители: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PRFC,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NWF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Ы:</w:t>
                            </w:r>
                          </w:p>
                          <w:p>
                            <w:pPr>
                              <w:pStyle w:val="TextBody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:92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PRFC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//0,3490308017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-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п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ул-фактор – предыдущее значени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2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NWFC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0,3377092926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:92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NWFC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UKWN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– если пул - фактор неизвесте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------|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eastAsia="Times New Roman" w:cs="Times New Roman"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36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eastAsia="Calibri" w:cs="Arial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MINO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оминал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:4!c//4!c/15d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extBody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Номинальная стоимость ценной бумаги в валюте номинала. 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Указывается остаточная номинальная стоимость, если часть номинальной стоимости уже выплачена в связи с частичным погашением. 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ПРИМЕР: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18"/>
                                <w:szCs w:val="18"/>
                              </w:rPr>
                              <w:t>:36</w:t>
                            </w:r>
                            <w:r>
                              <w:rPr>
                                <w:rFonts w:cs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rFonts w:cs="Arial"/>
                                <w:b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MINO</w:t>
                            </w:r>
                            <w:r>
                              <w:rPr>
                                <w:rFonts w:cs="Arial"/>
                                <w:b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FAMT</w:t>
                            </w:r>
                            <w:r>
                              <w:rPr>
                                <w:rFonts w:cs="Arial"/>
                                <w:b/>
                                <w:sz w:val="18"/>
                                <w:szCs w:val="18"/>
                              </w:rPr>
                              <w:t>/1000,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11" w:right="112" w:hanging="0"/>
                              <w:jc w:val="center"/>
                              <w:rPr>
                                <w:rFonts w:ascii="Arial" w:hAnsi="Arial" w:cs="TimesNewRoman;Times New Roman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11" w:right="112" w:hanging="0"/>
                              <w:jc w:val="center"/>
                              <w:rPr>
                                <w:rFonts w:ascii="Arial" w:hAnsi="Arial" w:cs="TimesNewRoman;Times New Roman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16S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26"/>
                              <w:snapToGrid w:val="false"/>
                              <w:rPr>
                                <w:rFonts w:ascii="Arial" w:hAnsi="Arial" w:cs="TimesNewRoman;Times New Roman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;Times New Roman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конец блок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extBodyIndent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FIA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FI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TextBodyInden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Окончание подпоследовательности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B1 Атрибуты финансового инструмент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ind w:left="111" w:right="112" w:hanging="0"/>
                              <w:rPr>
                                <w:rFonts w:ascii="Arial" w:hAnsi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Обязательная повторяющаяся подпоследовательность B2 Информация о счёт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16R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начало блок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ACCTINFO                         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16R:ACCTINF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97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SAFE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счет депо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:4!c//35x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омер счета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или номер счета и код раздела счета депо депонента, на котором хранятся ценные бумаги, попадающие под корпоративное действие. </w:t>
                            </w:r>
                          </w:p>
                          <w:p>
                            <w:pPr>
                              <w:pStyle w:val="Normal"/>
                              <w:ind w:left="111" w:right="112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Ы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:97A:SAFE//MS9801147521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ind w:right="-3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:97A:SAFE//MS9801147521/KRZD/31MC0009900000F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-----&gt;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93B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4!c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остаток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1326" w:leader="none"/>
                              </w:tabs>
                              <w:ind w:left="-108" w:firstLine="108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:4!c/[8c]/4!c/[N]15d 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Остаток ценных бумаг.  Могут использоваться следующие определители: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SETT,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 ELIG, INBA, UNBA, BLOK,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OLI, COLO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Ы: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3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ELIG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UNIT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/10000,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– остаток  ценных бумаг на счете депонента, подпадающий под КД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/ил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3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SETT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UNIT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12000,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 –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остаток  ценных бумаг на счете депонента по завершенным операциям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и/или </w:t>
                            </w:r>
                          </w:p>
                          <w:p>
                            <w:pPr>
                              <w:pStyle w:val="Normal"/>
                              <w:ind w:left="34" w:right="112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3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INBA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UNIT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13000,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– остаток  ценных бумаг на счете депонента, </w:t>
                            </w: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для которого имеются инструкции (для уведомления типа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RMD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и/или </w:t>
                            </w:r>
                          </w:p>
                          <w:p>
                            <w:pPr>
                              <w:pStyle w:val="Normal"/>
                              <w:ind w:left="34" w:right="112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3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UNBA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UNIT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14000,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– остаток  ценных бумаг на счете депонента, </w:t>
                            </w: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для которого отсутствуют инструкции/раскрытие</w:t>
                            </w: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(для уведомления типа RMDR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и/или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3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BLOK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UNIT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15000,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– остаток  ценных бумаг на счете депонента, </w:t>
                            </w: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которые были заблокированы под КД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/или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3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OLI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UNIT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/123456789,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>о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статок ценных бумаг,</w:t>
                            </w: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которые были получены владельцем счета в качестве обеспечения и принадлежат третьей стороне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/ил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3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OLO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UNIT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123456789,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–</w:t>
                            </w:r>
                            <w:r>
                              <w:rPr/>
                              <w:t xml:space="preserve"> о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статок ценных бумаг на счете депонента,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которые были предоставлены третьей стороне в качестве обеспечения и принадлежат владельцу этого счет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------|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16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конец блок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CCTINFO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 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16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CCTINF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TextBodyInden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Окончание подпоследовательности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2 Информация о счёт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16S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конец блок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USECU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16S: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USEC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Окончание подпоследовательности В Ценные бумаги, к которым относится корпоративное действ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Style26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Необязательная последовательность D  Детали корпоративного действ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16R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начало блок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26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CADETL                     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16R:CADET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-----&gt;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98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4!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дата/ время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2" w:hanging="0"/>
                              <w:rPr>
                                <w:rFonts w:ascii="Arial" w:hAnsi="Arial" w:cs="TimesNewRoman;Times New Roman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A, B </w:t>
                            </w:r>
                            <w:r>
                              <w:rPr>
                                <w:rFonts w:cs="TimesNewRoman;Times New Roman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  <w:r>
                              <w:rPr>
                                <w:rFonts w:cs="TimesNewRoman;Times New Roman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rPr>
                                <w:rFonts w:ascii="Arial" w:hAnsi="Arial" w:cs="TimesNewRoman;Times New Roman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rPr>
                                <w:rFonts w:ascii="Arial" w:hAnsi="Arial" w:cs="TimesNewRoman;Times New Roman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 - :4!c//8!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TimesNewRoman;Times New Roman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B - :4!c/[8c]/4!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TimesNewRoman;Times New Roman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С - :4!c//8!n6!n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Дата/время, связанные с корпоративным действием. Могут использоваться следующие определители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MEET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ANOU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RDTE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RESU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TPD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Определитель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RDTE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для КД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INTR, MCAL, REDM, PRED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по российским цб - дата установлена с учетом открываемого операционного дня НРД вне зависимости от того, является ли этот день выходным или рабочим днем в РФ.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C определителем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ANOU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для КД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EXOF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с финансовым инструментом пай указывается дата принятия решения об обмене. (Доступен для использования с 01.03.2026 г)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C определителем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EFFD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для КД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EXOF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с финансовым инструментом пай указывается дата, до которой осуществляется конвертация инвестиционных паев одного открытого паевого инвестиционного фонда на инвестиционные паи другого открытого паевого инвестиционного фонда. (Доступен для использования с 01.03.2026 г)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C определителем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ANOU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для КД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SPLF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с финансовым инструментом пай   указывается дата принятия решения о дроблении (Доступен для использования с 01.03.2026 г)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C определителем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ANOU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для КД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RERM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с финансовым инструментом пай указывается дата наступления основания прекращения ПИФ (Доступен для использования с 01.03.2026 г)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Ы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TimesNewRoman;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8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MEET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20130505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TimesNewRoman;Times New Roman" w:ascii="Arial" w:hAnsi="Arial"/>
                                <w:color w:val="000000"/>
                                <w:sz w:val="18"/>
                                <w:szCs w:val="18"/>
                              </w:rPr>
                              <w:t>- дата проведения заседани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TimesNewRoman;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;Times New Roman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TimesNewRoman;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8B::MEET//UKWN</w:t>
                            </w:r>
                            <w:r>
                              <w:rPr>
                                <w:rFonts w:cs="TimesNewRoman;Times New Roman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–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TimesNewRoman;Times New Roman" w:ascii="Arial" w:hAnsi="Arial"/>
                                <w:color w:val="000000"/>
                                <w:sz w:val="18"/>
                                <w:szCs w:val="18"/>
                              </w:rPr>
                              <w:t>дата проведения заседания неизвестн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TimesNewRoman;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;Times New Roman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8A::RDTE//20130505 - д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ата фиксации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:98B::RDTE//UKWN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- дата фиксации неизвестна 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8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NOU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//20130505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дата объявления о КД эмитентом/дата принятия решения о размещении советом директоров (для PRIO)/ дата принятия решения о приобретении эмитентом облигаций по соглашению с их владельцами (для BPUT) 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8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TPDT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20130505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– дата крайнего срока, установленного третьей стороно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------|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-----&gt;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69a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4!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период 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 xml:space="preserve">A, B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или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 xml:space="preserve"> J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A :4!c//8!n/8!n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B :4!c//8!n6!n/8!n6!n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J :4!c//4!c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Период, связанный с корпоративным  действием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Могут использоваться следующие определители: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INPE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BLOK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PRI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Calibri" w:cs="Arial"/>
                                <w:color w:val="000000"/>
                                <w:sz w:val="18"/>
                                <w:szCs w:val="18"/>
                                <w:u w:val="single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color w:val="000000"/>
                                <w:sz w:val="18"/>
                                <w:szCs w:val="18"/>
                                <w:u w:val="single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ПРИМЕР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153" w:leader="none"/>
                                <w:tab w:val="right" w:pos="8306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:69A::INPE//20130426/20140426 -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период  действия процентной ставки, через символ «/» указываются расчетные даты начала и конца купонного периода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:69A::PRIC//20150426/20150426 -</w:t>
                            </w: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период расчета цен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------|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99A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DAAC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оличество дней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:4!c//[N]3!n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oo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Количество дней, за которое начисляются проценты.</w:t>
                            </w:r>
                          </w:p>
                          <w:p>
                            <w:pPr>
                              <w:pStyle w:val="Normal"/>
                              <w:ind w:left="112" w:hanging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: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9A::DAAC//09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-----&gt;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92a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INTR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ставка 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,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 xml:space="preserve"> K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или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 xml:space="preserve"> P</w:t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A -:4!c//[N]15d</w:t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K -:4!c//4!c</w:t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P- :4!c//15d</w:t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Ставка, связанная с корпоративным  действием.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Могут  использоваться следующие определители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INTR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PRFC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NWFC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PTSC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BIDI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ПРИМЕРЫ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2A::INTR//14,5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- годовая процентная ставка. 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:92K::INTR//UKWN</w:t>
                            </w: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– годовая процентная ставка неизвестна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ind w:right="567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:92A::PRFC//0,3490308017</w:t>
                            </w:r>
                            <w:r>
                              <w:rPr>
                                <w:b/>
                                <w:sz w:val="20"/>
                                <w:szCs w:val="24"/>
                              </w:rPr>
                              <w:t xml:space="preserve">  -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предыдущее значение пул-фактор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ind w:right="567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2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NWFC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//0,33770929268 </w:t>
                            </w:r>
                            <w:r>
                              <w:rPr>
                                <w:b/>
                                <w:sz w:val="20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следующее значение пул-фактор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/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>:92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 w:eastAsia="en-US"/>
                              </w:rPr>
                              <w:t>K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>::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 w:eastAsia="en-US"/>
                              </w:rPr>
                              <w:t>NWFC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>//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 w:eastAsia="en-US"/>
                              </w:rPr>
                              <w:t>UKWN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Arial" w:hAnsi="Arial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>– если пул- фактор неизвестен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2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PTSC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//0,25</w:t>
                            </w:r>
                            <w:r>
                              <w:rPr>
                                <w:rFonts w:eastAsia="Calibri" w:cs="Calibri" w:ascii="Calibri" w:hAnsi="Calibri"/>
                                <w:b/>
                                <w:sz w:val="20"/>
                                <w:szCs w:val="22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- требуемая часть акционерного капитала (процент ценных бумаг, который эмитент/предлагающая сторона собирается выкупить или купить)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или</w:t>
                              <w:tab/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2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PTSC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UKWN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– процент выкупа неизвестен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2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::BIDI//1, -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шаг цены аукциона, выраженный в индексных пунктах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------|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-----&gt;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90a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4!c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цен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A,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B,  E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  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 :4!c//4!c/[N]15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B :4!c//4!c/3!a15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E :4!c//4!c</w:t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L :4!c//[N]15d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Минимальная или максимальная цена,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которую может предложить держатель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eastAsia="Calibri" w:cs="TimesNewRoman;Times New Roman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Могут использоваться следующие определители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MINP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MAXP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Ы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:90A::MINP//PRCT/100,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:90B::MAXP//ACTU/EUR1000,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:90E::MAXP//UKW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/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  <w:t>:90B::MINP//ACTU/USD8,2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:90L::MINP//1,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------|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-----&gt;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36a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4!c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hanging="0"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оличество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или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C</w:t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B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4!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4!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15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d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:4!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4!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Количество ценных бумаг, связанное с корпоративным действием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Могут использоваться следующие определители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MQSO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QTS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ПРИМЕРЫ: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:36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MQSO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FAMT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/1000,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- максимальное количество ценных бумаг, которое выставившая предложение сторона/эмитент может выкупить или погасить (для КД BPUT по российским ценным бумагам указывается общее количество выкупаемых эмитентом облигаций соответствующего выпуска, выраженное в штуках)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:36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QTSO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FAMT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/1000, - м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инимальное количество ценных бумаг,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которое готова купить выставившая предложение сторона.</w:t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rPr>
                                <w:rFonts w:ascii="Calibri" w:hAnsi="Calibri" w:cs="TimesNewRoman;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:36С::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QTSO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ANYA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-,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любое количество, не превышающее количество, указанное в поле с определителем  MQS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------|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22"/>
                              <w:snapToGrid w:val="false"/>
                              <w:rPr>
                                <w:rFonts w:ascii="Calibri" w:hAnsi="Calibri" w:cs="TimesNewRoman;Times New Roman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;Times New Roman" w:ascii="Calibri" w:hAnsi="Calibri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13A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COUP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22"/>
                              <w:rPr>
                                <w:rFonts w:ascii="TimesNewRoman;Times New Roman" w:hAnsi="TimesNewRoman;Times New Roman" w:cs="TimesNewRoman;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color w:val="000000"/>
                                <w:sz w:val="18"/>
                                <w:szCs w:val="18"/>
                              </w:rPr>
                              <w:t>номер купон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ooter"/>
                              <w:rPr>
                                <w:rFonts w:ascii="TimesNewRoman;Times New Roman" w:hAnsi="TimesNewRoman;Times New Roman" w:cs="TimesNewRoman;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4!c//3!c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22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i w:val="false"/>
                                <w:color w:val="000000"/>
                                <w:sz w:val="18"/>
                                <w:szCs w:val="18"/>
                              </w:rPr>
                              <w:t>Номер купона, по которому осуществляется выплата.</w:t>
                            </w:r>
                          </w:p>
                          <w:p>
                            <w:pPr>
                              <w:pStyle w:val="22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NewRoman;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: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TimesNewRoman;Times New Roman" w:hAnsi="TimesNewRoman;Times New Roman" w:cs="TimesNewRoman;Times New Roman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13A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COUP//00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-----&gt;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22"/>
                              <w:snapToGrid w:val="false"/>
                              <w:rPr>
                                <w:rFonts w:ascii="Calibri" w:hAnsi="Calibri" w:cs="TimesNewRoman;Times New Roman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;Times New Roman" w:ascii="Calibri" w:hAnsi="Calibri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17B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E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флаг сертификации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:4!c//1!a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Флаг сертификации/ предоставления списка владельцев – требуется ли предоставление списка владельцев ценных бумаг: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– требуется предоставление списк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или 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- предоставление списка не требуется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ПРИМЕР: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:17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CERT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предоставление списка не требуетс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17B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RCHG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флаг комиссий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:4!c//1!a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Флаг комиссий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– с владельца берутся комисси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или 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– комиссии с владельца не берутся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ПРИМЕР: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:17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RCHG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с владельца берутся комисси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22F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4!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highlight w:val="yellow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  <w:highlight w:val="yellow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признак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TimesNewRoman;Times New Roman"/>
                                <w:sz w:val="18"/>
                                <w:szCs w:val="18"/>
                                <w:highlight w:val="yellow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:4!c/[8c]/4!c 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Признак, связанный с корпоративным  действием. Могут использоваться следующие определители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ADDB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OFFE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CHAN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DIT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ПРИМЕРЫ: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:22F::ADDB//CAPA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- признак  предварительного извещения о выплате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eastAsia="Calibri" w:cs="Arial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sz w:val="18"/>
                                <w:szCs w:val="18"/>
                                <w:lang w:eastAsia="en-US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eastAsia="Calibri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:22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  <w:t>F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::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  <w:t>CHAN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//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  <w:t>NAME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Arial" w:hAnsi="Arial"/>
                                <w:sz w:val="18"/>
                                <w:szCs w:val="18"/>
                              </w:rPr>
                              <w:t>– признак изменения наименования компании эмитента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eastAsia="Calibri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Arial" w:hAnsi="Arial" w:eastAsia="Calibri" w:cs="Arial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:22F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OFFE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//SQUE</w:t>
                            </w:r>
                            <w:r>
                              <w:rPr>
                                <w:rFonts w:eastAsia="Calibri" w:cs="Arial" w:ascii="Arial" w:hAnsi="Arial"/>
                                <w:sz w:val="18"/>
                                <w:szCs w:val="18"/>
                                <w:lang w:eastAsia="en-US"/>
                              </w:rPr>
                              <w:t xml:space="preserve"> – признак обязательного выкупа акций по требованию владельца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eastAsia="Calibri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eastAsia="Calibri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:22F::DITY/NSDR/PAYS –</w:t>
                            </w:r>
                            <w:r>
                              <w:rPr>
                                <w:rFonts w:eastAsia="Calibri" w:cs="Arial" w:ascii="Arial" w:hAnsi="Arial"/>
                                <w:sz w:val="18"/>
                                <w:szCs w:val="18"/>
                              </w:rPr>
                              <w:t xml:space="preserve"> п</w:t>
                            </w:r>
                            <w:r>
                              <w:rPr>
                                <w:rFonts w:eastAsia="Calibri" w:cs="Arial" w:ascii="Arial" w:hAnsi="Arial"/>
                                <w:sz w:val="18"/>
                                <w:szCs w:val="18"/>
                                <w:lang w:eastAsia="en-US"/>
                              </w:rPr>
                              <w:t>ризнак типа наличия платежа – удовлетворение инструкций (требований) по корпоративному действию по мере их поступления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eastAsia="Calibri" w:cs="Arial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sz w:val="18"/>
                                <w:szCs w:val="18"/>
                                <w:lang w:eastAsia="en-US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:22F::DITY/NSDR/PAY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  <w:t>J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 xml:space="preserve"> –</w:t>
                            </w:r>
                            <w:r>
                              <w:rPr>
                                <w:rFonts w:eastAsia="Calibri"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Arial" w:hAnsi="Arial"/>
                                <w:color w:val="808080"/>
                                <w:sz w:val="20"/>
                                <w:highlight w:val="whit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Arial" w:hAnsi="Arial"/>
                                <w:color w:val="808080"/>
                                <w:sz w:val="20"/>
                              </w:rPr>
                              <w:t>п</w:t>
                            </w:r>
                            <w:r>
                              <w:rPr>
                                <w:rFonts w:eastAsia="Calibri" w:cs="Arial" w:ascii="Arial" w:hAnsi="Arial"/>
                                <w:sz w:val="18"/>
                                <w:szCs w:val="18"/>
                                <w:lang w:eastAsia="en-US"/>
                              </w:rPr>
                              <w:t>ризнак типа наличия платежа – удовлетворение инструкций (требований) по корпоративному действию единовременно (в дату платежа)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------|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94E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MEET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место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TimesNewRoman;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:4!c//10*35x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Место проведения собрани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4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MEET//’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POKROVKA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STR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. 12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BLDG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.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12345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MOSCOW, RUSSIAN FEDERATI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-----&gt;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70a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4!c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дополнительная информация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E или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E :4!c//10*35x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:4!c//10*35z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Дополнительная информация, связанная с деталями корпоративного действия.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highlight w:val="whit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Могут использоваться следующие определители: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WEBB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OFFO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NAME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В поле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  <w:t xml:space="preserve">с определителем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  <w:t>WEBB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может выгружаться</w:t>
                            </w: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следующая информация:</w:t>
                            </w:r>
                          </w:p>
                          <w:p>
                            <w:pPr>
                              <w:pStyle w:val="Normal"/>
                              <w:ind w:left="112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-  ссылка на сайт с материалами к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заседанию или заочному голосованию  для принятия решений общим собранием ;</w:t>
                            </w:r>
                          </w:p>
                          <w:p>
                            <w:pPr>
                              <w:pStyle w:val="Normal"/>
                              <w:ind w:left="112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-  ссылка на сайт с дополнительной документацией по КД с кодовым словом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ADD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/;</w:t>
                            </w:r>
                          </w:p>
                          <w:p>
                            <w:pPr>
                              <w:pStyle w:val="Normal"/>
                              <w:ind w:left="112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-  ссылка на документ выкупающего лица с кодовым словом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OFFR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rPr>
                                <w:rFonts w:ascii="Arial" w:hAnsi="Arial" w:eastAsia="Calibri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В поле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  <w:t xml:space="preserve">с определителем 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u w:val="single"/>
                                <w:lang w:val="en-US" w:eastAsia="en-US"/>
                              </w:rPr>
                              <w:t>OFFO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может выгружаться следующая информация:</w:t>
                            </w:r>
                          </w:p>
                          <w:p>
                            <w:pPr>
                              <w:pStyle w:val="Normal"/>
                              <w:ind w:left="112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- наименование (ФИО) выкупающего лица</w:t>
                            </w: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с кодовым словом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NAME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ind w:left="112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- дата подачи обязательного/добровольного предложения или  требования о выкупе выкупающим лицом в общество с кодовым словом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DATE/.</w:t>
                            </w:r>
                          </w:p>
                          <w:p>
                            <w:pPr>
                              <w:pStyle w:val="Normal"/>
                              <w:ind w:left="112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В поле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  <w:t xml:space="preserve">с определителем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u w:val="single"/>
                              </w:rPr>
                              <w:t>NAME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может выгружаться информация об изменении наименования эмитента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rPr>
                                <w:rFonts w:ascii="Arial" w:hAnsi="Arial" w:eastAsia="Calibri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</w:rPr>
                              <w:t>ПРИМЕРЫ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70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WEBB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http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rosneft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ru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Investors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shareholdersinfo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shareholdersmeeting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meeting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20062013/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– ссылка на сайт с материалами к КД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и/или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</w:rPr>
                              <w:t>:70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OFFO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TCS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BANK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CLOSED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JOINT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</w:rPr>
                              <w:t>-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STOCK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COMPAN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– информация об инициаторе выкуп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и/или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70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WEBB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OFFR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http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rosneft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ru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Investors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shareholdersinfo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shareholdersmeeting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offer20062013/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Calibri" w:cs="Arial"/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:70E::OFFO//NAME/TCS BANK CLOSED JOINT-STOCK COMPANY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DATE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</w:rPr>
                              <w:t>/201502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------|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16S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конец блок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CADETL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16S:CADET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ind w:left="111" w:right="112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Окончание подпоследовательности D  Детали корпоративного действ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-----&gt;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ind w:left="111"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Необязательная повторяющаяся последовательность E  Варианты корпоративного действ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16R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начало блок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CAOPTN                    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16R:CAOPTN</w:t>
                            </w:r>
                          </w:p>
                        </w:tc>
                      </w:tr>
                      <w:tr>
                        <w:trPr>
                          <w:trHeight w:val="1172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13A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CAON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номер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oo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4!c//3!c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oo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Код возможного варианта корпоративного  действия  (по умолчанию 001).</w:t>
                            </w:r>
                          </w:p>
                          <w:p>
                            <w:pPr>
                              <w:pStyle w:val="Normal"/>
                              <w:ind w:left="112" w:hanging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: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13A::CAON//00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22F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CAOP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153" w:leader="none"/>
                                <w:tab w:val="right" w:pos="8306" w:leader="none"/>
                              </w:tabs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признак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:4!c//4!c 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Признак варианта корпоративного действия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ПРИМЕРЫ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153" w:leader="none"/>
                                <w:tab w:val="right" w:pos="8306" w:leader="none"/>
                              </w:tabs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:22F::CAOP//CASH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– получение денежных средств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153" w:leader="none"/>
                                <w:tab w:val="right" w:pos="8306" w:leader="none"/>
                              </w:tabs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153" w:leader="none"/>
                                <w:tab w:val="right" w:pos="8306" w:leader="none"/>
                              </w:tabs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:22F::CAOP//SECU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– получение ценных бумаг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153" w:leader="none"/>
                                <w:tab w:val="right" w:pos="8306" w:leader="none"/>
                              </w:tabs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153" w:leader="none"/>
                                <w:tab w:val="right" w:pos="8306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:22F::CAOP//CONY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–  согласие (используется при раскрытии  информации (для DCSL) или как вариант голосования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153" w:leader="none"/>
                                <w:tab w:val="right" w:pos="8306" w:leader="none"/>
                              </w:tabs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153" w:leader="none"/>
                                <w:tab w:val="right" w:pos="8306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:22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CAOP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CONN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 -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несогласие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153" w:leader="none"/>
                                <w:tab w:val="right" w:pos="8306" w:leader="none"/>
                              </w:tabs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153" w:leader="none"/>
                                <w:tab w:val="right" w:pos="8306" w:leader="none"/>
                              </w:tabs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:22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CAOP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ABST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– воздержатьс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153" w:leader="none"/>
                                <w:tab w:val="right" w:pos="8306" w:leader="none"/>
                              </w:tabs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153" w:leader="none"/>
                                <w:tab w:val="right" w:pos="8306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22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AOP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NOAC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–  владелец не участвует в КД (необходима передача сведений об аффилированном лице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22F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OPTF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153" w:leader="none"/>
                                <w:tab w:val="right" w:pos="8306" w:leader="none"/>
                              </w:tabs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признак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TimesNewRoman;Times New Roman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:4!c//4!c 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Признак  условий предлагаемого варианта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корпоративного действия.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Могут использоваться следующие определители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OPTF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Ы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:22F::OPTF//PROR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– пропорциональное распределени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22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OPTF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NSDR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FFL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-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опция для аффилированных ли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:22F::OPTF//BOIS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– инструкции бенефициарного владельц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В поле с кодом NSDR может указываться признак  способа расчетов,  допустимого в рамках корпоративного действия, например: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SXCH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- расчеты через Биржу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SOTH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– иной способ расчетов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22F::OPTF/NSDR/SXCH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– расчеты через биржу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Для структурных облигаций в поле с кодом NSDR может указываться признак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REAC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(требуется инструкция от депонента)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22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OPTF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NSDR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REA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После вступления в силу Федерального закона от 27.12.2018 № 514-ФЗ для КД типа BPUT по российским бумагам в поле с кодом NSDR могут указываться следующие признаки  возможности подачи требований по корпоративному действию путем подачи заявок на Бирже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XCHN,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XCH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Ы: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:22F::OPTF/NSDR/XCHN -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подача требований по корпоративному действию путем подачи заявок на Бирже невозможна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22F::OPTF/NSDR/XCH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- подача требований по корпоративному действию путем подачи заявок на Бирже возможна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401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22F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CETI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oo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признак раскрытия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:4!c//4!c 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Тип раскрытия информации.</w:t>
                            </w:r>
                          </w:p>
                          <w:p>
                            <w:pPr>
                              <w:pStyle w:val="Normal"/>
                              <w:ind w:left="112" w:hanging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22F::CETI//TRBD</w:t>
                            </w:r>
                            <w:r>
                              <w:rPr>
                                <w:rFonts w:cs="TimesNewRomanPSMT;MS Gothic" w:ascii="TimesNewRomanPSMT;MS Gothic" w:hAnsi="TimesNewRomanPSMT;MS Gothic"/>
                                <w:color w:val="000000"/>
                                <w:sz w:val="18"/>
                                <w:szCs w:val="18"/>
                              </w:rPr>
                              <w:t xml:space="preserve"> –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сведения по налогообложению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22F::CETI//FULL</w:t>
                            </w:r>
                            <w:r>
                              <w:rPr>
                                <w:rFonts w:cs="TimesNewRomanPSMT;MS Gothic" w:ascii="TimesNewRomanPSMT;MS Gothic" w:hAnsi="TimesNewRomanPSMT;MS Gothic"/>
                                <w:color w:val="000000"/>
                                <w:sz w:val="18"/>
                                <w:szCs w:val="18"/>
                              </w:rPr>
                              <w:t xml:space="preserve"> –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сведения о владельце</w:t>
                            </w:r>
                          </w:p>
                        </w:tc>
                      </w:tr>
                      <w:tr>
                        <w:trPr>
                          <w:trHeight w:val="401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22F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OFFE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oo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признак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:4!c//4!c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Default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 xml:space="preserve">Признак типа предложения </w:t>
                            </w:r>
                          </w:p>
                          <w:p>
                            <w:pPr>
                              <w:pStyle w:val="Default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ПРИМЕР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:22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OFFE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SQU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11A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OPTN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oo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код валюты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4!c//3!a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Код валюты платежа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11A::OPTN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RU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17B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DFLT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oo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признак обработки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4!c//4!c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Признак обработки по умолчанию при отсутствии инструкций от владельца счета. Используется код «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».</w:t>
                            </w:r>
                          </w:p>
                          <w:p>
                            <w:pPr>
                              <w:pStyle w:val="Normal"/>
                              <w:ind w:left="112" w:hanging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17B::DFLT//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17B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APLI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153" w:leader="none"/>
                                <w:tab w:val="right" w:pos="8306" w:leader="none"/>
                              </w:tabs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признак применения опции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:4!c//1!a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Признак  выбора опции, отличной от дефолтной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ПРИМЕРЫ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:17B::APLI//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:17B::APLI//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17B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RCHG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153" w:leader="none"/>
                                <w:tab w:val="right" w:pos="8306" w:leader="none"/>
                              </w:tabs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флаг комиссий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:4!c//1!a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Флаг комиссий, связанных с опцией корпоративного действия: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– с владельца берутся комиссии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или 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– комиссии с владельца не берутся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ПРИМЕР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:17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RCHG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с владельца берутся комисси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17B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WTHD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153" w:leader="none"/>
                                <w:tab w:val="right" w:pos="8306" w:leader="none"/>
                              </w:tabs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Флаг возможности отзыв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4!c//1!a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Флаг возможности отзыва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Ы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17B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::WTHD//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:17B::WTHD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-----&gt;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98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4!c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дата/ время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, B,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C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 F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 :4!c//8!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B :4!c/[8c]/4!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С :4!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8!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6!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F :4!c/[8c]/4!c6!n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Дата/время, связанные с опцией корпоративного действия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Могут использоваться следующие определители: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RDDT, MKDT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Опция F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применяется только с определителем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RDDT  и кодом ONGO.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Ы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:98C::RDDT//20140522090000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- дата и время окончания приема инструкций по корпоративному действию, установленные НКО АО НРД </w:t>
                            </w:r>
                            <w:r>
                              <w:rPr>
                                <w:rFonts w:cs="TimesNewRoman;Times New Roman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:98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RDDT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//20140416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- время окончания приема инструкций по корпоративному действию, установленные НКО АО НРД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TimesNewRoman;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;Times New Roman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:98C::MKDT//20120302120000–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дата и время окончания приема инструкций по корпоративному действию, установленные инициатором </w:t>
                            </w:r>
                            <w:r>
                              <w:rPr>
                                <w:rFonts w:cs="TimesNewRoman;Times New Roman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8B::MKDT//UKWN</w:t>
                            </w:r>
                            <w:r>
                              <w:rPr>
                                <w:rFonts w:cs="TimesNewRoman;Times New Roman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– последний срок подачи инструкций для рынка неизвестен (например, возможность подачи инструкций приостановлена эмитентом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TimesNewRoman;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;Times New Roman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8F::</w:t>
                            </w: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RDDT</w:t>
                            </w: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ONGO</w:t>
                            </w: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143000 </w:t>
                            </w:r>
                            <w:r>
                              <w:rPr>
                                <w:rFonts w:cs="TimesNewRoman;Times New Roman" w:ascii="Arial" w:hAnsi="Arial"/>
                                <w:color w:val="000000"/>
                                <w:sz w:val="18"/>
                                <w:szCs w:val="18"/>
                              </w:rPr>
                              <w:t>– время окончания приема инструкций по корпоративному действию, установленные НКО АО НРД, дата будет определена поздне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------|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-----&gt;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69a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4!c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период 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 xml:space="preserve">A, B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или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 xml:space="preserve"> J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A :4!c//8!n/8!n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B :4!c//8!n6!n/8!n6!n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C :4!c//8!n/4!c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J :4!c//4!c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Период, связанный с опцией корпоративного   действия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Могут использоваться следующие определители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PW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Ы: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:69A::PWAL//20140529/20140730 –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период действия предложения (дата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69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::PWAL//20140529100000/20140730100000 –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период действия предложения (дата/ время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69C::PWAL//20140529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UKWN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– конец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периода действия предложения неизвестен (возможность подачи инструкций приостановлена эмитентом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69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J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PWAL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UKWN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-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период действия предложения неизвесте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------|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-----&gt;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92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4!c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ставк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K</w:t>
                            </w:r>
                          </w:p>
                          <w:p>
                            <w:pPr>
                              <w:pStyle w:val="Normal"/>
                              <w:ind w:left="-25" w:hanging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25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lang w:val="en-US"/>
                              </w:rPr>
                              <w:t xml:space="preserve">A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:4!c//[N]15d</w:t>
                            </w:r>
                          </w:p>
                          <w:p>
                            <w:pPr>
                              <w:pStyle w:val="Normal"/>
                              <w:ind w:left="-25" w:hanging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K :4!c//4!c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Ставка,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связанная с опцией корпоративного действия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Могут использоваться следующие определители: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eastAsia="Calibri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PROR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Ы:</w:t>
                            </w:r>
                          </w:p>
                          <w:p>
                            <w:pPr>
                              <w:pStyle w:val="Normal"/>
                              <w:ind w:right="113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2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::PROR//0,15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- пропорциональная ставка в процентах</w:t>
                            </w:r>
                          </w:p>
                          <w:p>
                            <w:pPr>
                              <w:pStyle w:val="Normal"/>
                              <w:ind w:right="113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right="113" w:hanging="0"/>
                              <w:rPr>
                                <w:rFonts w:ascii="Arial" w:hAnsi="Arial" w:cs="Arial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2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::PROR//UKWN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- пропорциональная ставка неизвест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------|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-----&gt;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ind w:left="111" w:right="112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Повторяющаяся необязательная подпоследовательность E1 Движение ценных бумаг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16R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начало блок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SECMOVE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16R:SECMOV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22H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bCs/>
                                <w:sz w:val="18"/>
                                <w:szCs w:val="18"/>
                                <w:lang w:val="en-US" w:eastAsia="en-US"/>
                              </w:rPr>
                              <w:t>CRDB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признак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зачисления/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списания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:4!c//4!c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Направление движения ценных бумаг  (зачисление или списание).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спользуются следующие коды: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right="112" w:hanging="0"/>
                              <w:jc w:val="both"/>
                              <w:rPr>
                                <w:rFonts w:ascii="Arial" w:hAnsi="Arial" w:eastAsia="Calibri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 w:eastAsia="en-US"/>
                              </w:rPr>
                              <w:t>CRED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 xml:space="preserve">,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 w:eastAsia="en-US"/>
                              </w:rPr>
                              <w:t>DEBT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right="112" w:hanging="0"/>
                              <w:jc w:val="both"/>
                              <w:rPr>
                                <w:rFonts w:ascii="Arial" w:hAnsi="Arial" w:eastAsia="Calibri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right="112" w:hanging="0"/>
                              <w:jc w:val="both"/>
                              <w:rPr>
                                <w:rFonts w:ascii="Arial" w:hAnsi="Arial" w:eastAsia="Calibri" w:cs="Arial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ПРИМЕРЫ: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>:22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 w:eastAsia="en-US"/>
                              </w:rPr>
                              <w:t>H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>::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 w:eastAsia="en-US"/>
                              </w:rPr>
                              <w:t>CRDB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>//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 w:eastAsia="en-US"/>
                              </w:rPr>
                              <w:t>DEBT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>– списание со счета депо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eastAsia="Calibri" w:cs="Arial"/>
                                <w:bCs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>:22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 w:eastAsia="en-US"/>
                              </w:rPr>
                              <w:t>H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>::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 w:eastAsia="en-US"/>
                              </w:rPr>
                              <w:t>CRDB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>//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 w:eastAsia="en-US"/>
                              </w:rPr>
                              <w:t>CRED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>– зачисление на счет  деп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35B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дентификатор финансового инструмента (ценной бумаги)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[ISIN 1!e12!c]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[4*35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]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2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Информация о ценной бумаге, подлежащей зачислению /списанию. Указывается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ISI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–код финансового инструмента.</w:t>
                            </w:r>
                          </w:p>
                          <w:p>
                            <w:pPr>
                              <w:pStyle w:val="Normal"/>
                              <w:ind w:left="111" w:right="112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1"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:</w:t>
                            </w:r>
                          </w:p>
                          <w:p>
                            <w:pPr>
                              <w:pStyle w:val="Normal"/>
                              <w:ind w:left="111" w:right="112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35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ISIN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RU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000910076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22"/>
                              <w:rPr>
                                <w:rFonts w:cs="TimesNewRoman;Times New Roman"/>
                                <w:i w:val="false"/>
                                <w:i w:val="false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;Times New Roman"/>
                                <w:i w:val="false"/>
                                <w:color w:val="000000"/>
                                <w:sz w:val="18"/>
                                <w:szCs w:val="18"/>
                              </w:rPr>
                              <w:t>Необязательная подпоследовательность E1a Атрибуты финансового инструмент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16R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начало блок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FIA                 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:16R:FI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11A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DENO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номинал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5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4!c//3!a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Валюта номинала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1"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ПРИМЕР:</w:t>
                            </w:r>
                          </w:p>
                          <w:p>
                            <w:pPr>
                              <w:pStyle w:val="Normal"/>
                              <w:ind w:firstLine="115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:11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DENO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RUB</w:t>
                            </w:r>
                          </w:p>
                          <w:p>
                            <w:pPr>
                              <w:pStyle w:val="Normal"/>
                              <w:ind w:firstLine="115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ind w:firstLine="115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:11A::DENO//USD</w:t>
                            </w:r>
                          </w:p>
                          <w:p>
                            <w:pPr>
                              <w:pStyle w:val="Normal"/>
                              <w:ind w:firstLine="115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ind w:firstLine="115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:11A::DENO//EU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eastAsia="Calibri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eastAsia="Calibri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98A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eastAsia="Calibri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4!c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дата/время 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eastAsia="Calibri" w:cs="Arial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:4!c//8!n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left="-25" w:hanging="0"/>
                              <w:rPr>
                                <w:rFonts w:ascii="Arial" w:hAnsi="Arial" w:eastAsia="Calibri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Дата/время, связанные с корпоративным действием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Могут использоваться следующие определители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MATU,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ISSU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C определителем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ISSU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для паев указывается дата регистрации правил доверительного управления выпуск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Ы: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8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MATU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20160218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- д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ата окончательного погашения финансового инструмента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/или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eastAsia="Calibri" w:cs="Arial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8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ISSU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20160218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 - </w:t>
                            </w:r>
                            <w:r>
                              <w:rPr>
                                <w:rFonts w:eastAsia="Calibri" w:cs="Arial" w:ascii="Arial" w:hAnsi="Arial"/>
                                <w:sz w:val="18"/>
                                <w:szCs w:val="18"/>
                                <w:lang w:eastAsia="en-US"/>
                              </w:rPr>
                              <w:t>дата выпуск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Calibri" w:cs="Arial"/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bCs/>
                                <w:i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90a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ISSU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цен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A, B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 E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 :4!c//4!c/15d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B :4!c//4!c/3!a15d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:4!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4!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Цена выпуска. Используется определитель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ISSU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Ы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0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ISSU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PRCT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100,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0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ISSU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CTU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RUB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1000,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ли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:90E::ISSU//UKW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-----&gt;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92a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4!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ставк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K</w:t>
                            </w:r>
                          </w:p>
                          <w:p>
                            <w:pPr>
                              <w:pStyle w:val="Normal"/>
                              <w:ind w:left="-25" w:hanging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25" w:hanging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lang w:val="en-US"/>
                              </w:rPr>
                              <w:t xml:space="preserve">A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:4!c//[N]15d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K :4!c//4!c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Ставка,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связанная с ценной бумагой.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Могут использоваться следующие определители: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INTR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Ы:</w:t>
                            </w:r>
                          </w:p>
                          <w:p>
                            <w:pPr>
                              <w:pStyle w:val="Normal"/>
                              <w:ind w:right="113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2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::INTR//0,15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– годовая процентная ставка</w:t>
                            </w:r>
                          </w:p>
                          <w:p>
                            <w:pPr>
                              <w:pStyle w:val="Normal"/>
                              <w:ind w:right="113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2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::INTR//UKWN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- если процентная ставка неизвест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-----|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16S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конец блок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FIA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12"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16S:FI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22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;Times New Roman"/>
                                <w:i w:val="false"/>
                                <w:color w:val="000000"/>
                                <w:sz w:val="18"/>
                                <w:szCs w:val="18"/>
                              </w:rPr>
                              <w:t>Окончание подпоследовательности E1a Атрибуты финансового инструмент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bCs/>
                                <w:i w:val="false"/>
                                <w:i w:val="false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/>
                                <w:i w:val="false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36B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ENTL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количество финансового инструмент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TimesNewRoman;Times New Roman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:4!c//4!c/15d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Количество ценных бумаг, которое причитается владельцу счета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Указывается с кодом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UNIT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ПРИМЕР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TimesNewRoman;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:36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ENTL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UNIT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/421000000,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22F 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DISF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признак 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TimesNewRoman;Times New Roman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:4!c/[8c]/4!c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Признак  действий с дробными частями.</w:t>
                            </w:r>
                          </w:p>
                          <w:p>
                            <w:pPr>
                              <w:pStyle w:val="Normal"/>
                              <w:ind w:left="34"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4"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ПРИМЕР:</w:t>
                            </w:r>
                          </w:p>
                          <w:p>
                            <w:pPr>
                              <w:pStyle w:val="Normal"/>
                              <w:ind w:left="34" w:right="112" w:hanging="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:22F::DISF//RDDN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- округление до предыдущего значе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-----&gt;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eastAsia="Calibri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eastAsia="Calibri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90a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eastAsia="Calibri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4!c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112" w:hanging="0"/>
                              <w:jc w:val="both"/>
                              <w:rPr>
                                <w:rFonts w:ascii="Arial" w:hAnsi="Arial" w:eastAsia="Calibri" w:cs="Arial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цен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A,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B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 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 :4!c//4!c/15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B :4!c//4!c/3!a15d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E :4!c//4!c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eastAsia="Calibri" w:cs="TimesNewRoman;Times New Roman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F :4!c//4!c/3!a15d/4!c/15d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Цена, связанная с движением ценных бумаг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eastAsia="Calibri" w:cs="TimesNewRoman;Times New Roman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Могут использоваться следующие определители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PRPP,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OFF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Ы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0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OFFR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PRCT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100,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- цена погашения в процентах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к номиналу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0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OFFR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CTU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EUR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1000,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- фактическая цена предложени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0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PRPP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CTU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EUR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1000,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- цена, полученная в расчете на единицу финансового инструмент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ли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eastAsia="Calibri" w:cs="Arial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:90F::OFFR//PLOT/RUB12,99/FAMT/1000,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-----|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-----&gt;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eastAsia="Calibri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eastAsia="Calibri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92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eastAsia="Calibri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4!c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112" w:hanging="0"/>
                              <w:jc w:val="both"/>
                              <w:rPr>
                                <w:rFonts w:ascii="Arial" w:hAnsi="Arial" w:eastAsia="Calibri" w:cs="Arial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ставк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A,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F, L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lang w:val="en-US"/>
                              </w:rPr>
                              <w:t xml:space="preserve">A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:4!c//[N]15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D :4!c//15d/15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F  :4!c//3!a15d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K :4!c//4!c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L :4!c//3!a15d/3!a15d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N:4!c//15d/3!a15d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eastAsia="Calibri" w:cs="TimesNewRoman;Times New Roman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Ставка,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связанная с движением ценных бумаг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>NEWO, ADEX, CHA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789" w:leader="none"/>
                              </w:tabs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Ы: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right="113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:92D::NEWO//2,/1,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- курс обмена новых ценных бумаг за имеющиеся (т.е. 2 зачисляются, 1 списывается)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right="113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right="113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2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::NEWO//UKWN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- если курс обмена неизвестен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right="113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right="113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:92D::ADEX//3,/1,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- к</w:t>
                            </w:r>
                            <w:r>
                              <w:rPr>
                                <w:rFonts w:eastAsia="Calibri" w:cs="Arial" w:ascii="Arial" w:hAnsi="Arial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>оличество дополнительных ценных бумаг в расчете на количество имеющихся (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т.е. зачисляются 3 ценные бумаги на 1 имеющуюся</w:t>
                            </w:r>
                            <w:r>
                              <w:rPr>
                                <w:rFonts w:eastAsia="Calibri" w:cs="Arial" w:ascii="Arial" w:hAnsi="Arial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right="113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right="113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2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::ADEX//UKWN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- если ставка неизвестна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right="113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right="113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2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::CHAR//0,15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– ставка расходов/комиссий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right="113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right="113" w:hanging="0"/>
                              <w:rPr>
                                <w:rFonts w:ascii="Arial" w:hAnsi="Arial" w:eastAsia="Calibri" w:cs="Arial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2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::CHAR//UKWN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- если ставка расходов/комиссий неизвест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-----|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98а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PAYD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дата/время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2" w:hanging="0"/>
                              <w:rPr/>
                            </w:pP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A </w:t>
                            </w: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 B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rPr>
                                <w:rFonts w:ascii="Arial" w:hAnsi="Arial" w:cs="TimesNewRoman;Times New Roman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 - :4!c//8!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TimesNewRoman;Times New Roman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B - :4!c/[8c]/4!c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Предполагаемая дата движения  ценных бумаг. Используется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определитель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PAYD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Ы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8A::PAYD//20110518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- п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редполагаемая дата  движения  ценных бумаг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8B::PAYD//UKW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– предполагаемая дата движения  неизвест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-----&gt;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98а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4!c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дата/время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2" w:hanging="0"/>
                              <w:rPr/>
                            </w:pP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A </w:t>
                            </w: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 B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rPr>
                                <w:rFonts w:ascii="Arial" w:hAnsi="Arial" w:cs="TimesNewRoman;Times New Roman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 - :4!c//8!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TimesNewRoman;Times New Roman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B - :4!c/[8c]/4!c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Дата, связанная с движением ценных бумаг.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Могут использоваться следующие определители: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 w:eastAsia="en-US"/>
                              </w:rPr>
                              <w:t>PPDT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 xml:space="preserve">, 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 w:eastAsia="en-US"/>
                              </w:rPr>
                              <w:t>DIVR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EAR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:98A::EARL//20141019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– предполагаемая дата движения ценных бумаг в НРД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eastAsia="Calibri" w:cs="TimesNewRoman;Times New Roman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NewRoman;Times New Roman" w:ascii="Arial" w:hAnsi="Arial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szCs w:val="24"/>
                              </w:rPr>
                              <w:t>:</w:t>
                            </w:r>
                            <w:r>
                              <w:rPr>
                                <w:rFonts w:eastAsia="Calibri"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>98</w:t>
                            </w:r>
                            <w:r>
                              <w:rPr>
                                <w:rFonts w:eastAsia="Calibri"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 w:eastAsia="en-US"/>
                              </w:rPr>
                              <w:t>A</w:t>
                            </w:r>
                            <w:r>
                              <w:rPr>
                                <w:rFonts w:eastAsia="Calibri"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 xml:space="preserve">::PPDT//20140518  </w:t>
                            </w:r>
                            <w:r>
                              <w:rPr>
                                <w:rFonts w:eastAsia="Calibri" w:cs="TimesNewRoman;Times New Roman" w:ascii="Arial" w:hAnsi="Arial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>– предполагаемая дата уравнивания в правах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eastAsia="Calibri" w:cs="TimesNewRoman;Times New Roman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NewRoman;Times New Roman" w:ascii="Arial" w:hAnsi="Arial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szCs w:val="24"/>
                              </w:rPr>
                              <w:t>:</w:t>
                            </w:r>
                            <w:r>
                              <w:rPr>
                                <w:rFonts w:eastAsia="Calibri"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>98</w:t>
                            </w:r>
                            <w:r>
                              <w:rPr>
                                <w:rFonts w:eastAsia="Calibri"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 w:eastAsia="en-US"/>
                              </w:rPr>
                              <w:t>A</w:t>
                            </w:r>
                            <w:r>
                              <w:rPr>
                                <w:rFonts w:eastAsia="Calibri"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>::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>DIVR</w:t>
                            </w:r>
                            <w:r>
                              <w:rPr>
                                <w:rFonts w:eastAsia="Calibri"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 xml:space="preserve">//20140518  </w:t>
                            </w:r>
                            <w:r>
                              <w:rPr>
                                <w:rFonts w:eastAsia="Calibri" w:cs="TimesNewRoman;Times New Roman" w:ascii="Arial" w:hAnsi="Arial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>– дата начала начисления дивидендо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-----|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TimesNewRoman;Times New Roman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;Times New Roman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16S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конец блок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SECMOVE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16S:SECMOV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------|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22"/>
                              <w:rPr>
                                <w:rFonts w:cs="TimesNewRoman;Times New Roman"/>
                                <w:i w:val="false"/>
                                <w:i w:val="false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;Times New Roman"/>
                                <w:i w:val="false"/>
                                <w:color w:val="000000"/>
                                <w:sz w:val="18"/>
                                <w:szCs w:val="18"/>
                              </w:rPr>
                              <w:t>Окончание подпоследовательности E1 Движение ценных бума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-----&gt;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ind w:left="111" w:right="112" w:hanging="0"/>
                              <w:rPr>
                                <w:rFonts w:ascii="Arial" w:hAnsi="Arial" w:cs="TimesNewRoman;Times New Roman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Повторяющаяся необязательная подпоследовательность E2 Движение денежных средств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16R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начало блок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CASHMOVE               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16R:CASHMOV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22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RDB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призна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:4!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//4!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rFonts w:eastAsia="Calibri"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 xml:space="preserve">Могут использоваться следующие коды: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RED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, DEBT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ПРИМЕРЫ: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:22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RDB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RED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- зачисление денежных средств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:22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RDB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//DEBT</w:t>
                            </w: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 - списание денежных средст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-----&gt;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19B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4!c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сумм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4!c//3!a15d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Сумма денежных средств, перемещаемая в результате КД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Могут использоваться следующие определители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ENTL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GRSS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NET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WITL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HAR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TAXR</w:t>
                            </w:r>
                          </w:p>
                          <w:p>
                            <w:pPr>
                              <w:pStyle w:val="TextBody"/>
                              <w:ind w:hanging="1134"/>
                              <w:rPr/>
                            </w:pPr>
                            <w:r>
                              <w:rPr>
                                <w:rFonts w:eastAsia="Arial" w:cs="Arial"/>
                                <w:bCs/>
                                <w:color w:val="0000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ПРИМЕРЫ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:19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ENTL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RUB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90000,</w:t>
                            </w: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 - причитающаяся сумм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и/ил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:19B::TAXR//USD10000,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– сумма удерживаемого налог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-----|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11" w:right="112" w:hanging="0"/>
                              <w:jc w:val="center"/>
                              <w:rPr>
                                <w:rFonts w:ascii="Arial" w:hAnsi="Arial" w:cs="TimesNewRoman;Times New Roman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11" w:right="112" w:hanging="0"/>
                              <w:jc w:val="center"/>
                              <w:rPr>
                                <w:rFonts w:ascii="Arial" w:hAnsi="Arial" w:cs="TimesNewRoman;Times New Roman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98а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PAYD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left="-25" w:right="-11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дата/ время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2" w:hanging="0"/>
                              <w:rPr>
                                <w:rFonts w:ascii="Arial" w:hAnsi="Arial" w:cs="TimesNewRoman;Times New Roman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A </w:t>
                            </w: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 B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rPr>
                                <w:rFonts w:ascii="Arial" w:hAnsi="Arial" w:cs="TimesNewRoman;Times New Roman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 - :4!c//8!n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rPr>
                                <w:rFonts w:ascii="Arial" w:hAnsi="Arial" w:cs="TimesNewRoman;Times New Roman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B - :4!c/[8c]/4!c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26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Предполагаемая дата  платежа (расчетная дата выплаты из календаря). </w:t>
                            </w:r>
                          </w:p>
                          <w:p>
                            <w:pPr>
                              <w:pStyle w:val="Normal"/>
                              <w:ind w:left="112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Ы:</w:t>
                            </w:r>
                          </w:p>
                          <w:p>
                            <w:pPr>
                              <w:pStyle w:val="Style26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:98A::PAYD//20130518</w:t>
                            </w:r>
                          </w:p>
                          <w:p>
                            <w:pPr>
                              <w:pStyle w:val="Style26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Style26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:98B::PAYD//UKWN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– если дата неизвест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-----&gt;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26"/>
                              <w:snapToGrid w:val="false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98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4!c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дата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/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время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2" w:hanging="0"/>
                              <w:rPr/>
                            </w:pP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A </w:t>
                            </w: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 B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rPr>
                                <w:rFonts w:ascii="Arial" w:hAnsi="Arial" w:cs="TimesNewRoman;Times New Roman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 - :4!c//8!n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B - :4!c/[8c]/4!c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Дата, связанная с движением денежных средств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TimesNewRoman;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Могут использоваться следующие определители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VALU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EARL</w:t>
                            </w:r>
                          </w:p>
                          <w:p>
                            <w:pPr>
                              <w:pStyle w:val="Normal"/>
                              <w:ind w:left="112" w:hanging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Ы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8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VALU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UKWN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 –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дата валютирования неизвестн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8A::EARL//20140517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–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предполагаемая дата платежа в НР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-----|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26"/>
                              <w:snapToGrid w:val="false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-----&gt;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26"/>
                              <w:snapToGrid w:val="false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11" w:right="112" w:hanging="0"/>
                              <w:jc w:val="center"/>
                              <w:rPr>
                                <w:rFonts w:ascii="Arial" w:hAnsi="Arial" w:cs="TimesNewRoman;Times New Roman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92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4!c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ставк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2" w:hanging="0"/>
                              <w:rPr/>
                            </w:pP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,  F, J или K</w:t>
                            </w:r>
                          </w:p>
                          <w:p>
                            <w:pPr>
                              <w:pStyle w:val="Normal"/>
                              <w:ind w:left="-25" w:right="112" w:hanging="0"/>
                              <w:rPr>
                                <w:rFonts w:ascii="Arial" w:hAnsi="Arial" w:cs="TimesNewRoman;Times New Roman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25" w:right="112" w:hanging="0"/>
                              <w:rPr>
                                <w:rFonts w:ascii="Arial" w:hAnsi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 :4!c//[N]15d</w:t>
                            </w:r>
                          </w:p>
                          <w:p>
                            <w:pPr>
                              <w:pStyle w:val="Normal"/>
                              <w:ind w:left="-25" w:right="112" w:hanging="0"/>
                              <w:rPr>
                                <w:rFonts w:ascii="Arial" w:hAnsi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F  :4!c//3!a15d</w:t>
                            </w:r>
                          </w:p>
                          <w:p>
                            <w:pPr>
                              <w:pStyle w:val="Normal"/>
                              <w:ind w:left="-25" w:right="112" w:hanging="0"/>
                              <w:rPr>
                                <w:rFonts w:ascii="Arial" w:hAnsi="Arial" w:cs="TimesNewRoman;Times New Roman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K :4!c//4!c</w:t>
                            </w:r>
                          </w:p>
                          <w:p>
                            <w:pPr>
                              <w:pStyle w:val="Normal"/>
                              <w:ind w:left="-25" w:right="-30" w:hanging="0"/>
                              <w:rPr>
                                <w:rFonts w:ascii="Arial" w:hAnsi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J  :4!c/[8c]/4!c/3!a15d[/4!c]</w:t>
                            </w:r>
                          </w:p>
                          <w:p>
                            <w:pPr>
                              <w:pStyle w:val="Normal"/>
                              <w:ind w:left="-25" w:right="-30" w:hanging="0"/>
                              <w:rPr>
                                <w:rFonts w:ascii="Arial" w:hAnsi="Arial" w:cs="TimesNewRoman;Times New Roman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H :4!c//3!a15d/4!c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hanging="0"/>
                              <w:jc w:val="both"/>
                              <w:rPr>
                                <w:rFonts w:ascii="Arial" w:hAnsi="Arial" w:eastAsia="Calibri" w:cs="TimesNewRoman;Times New Roman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Ставка,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связанная с движением денежных средств.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Могут использоваться следующие определители: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RATE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INTP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TAXR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GRSS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,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NETT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WITL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HAR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EXC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Ы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2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GRSS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RUB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0,09 -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валовая ставка дивидендов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7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2F::INTP//RUB0,09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- фактическая процентная ставка, используемая при выплате процентов за период (при текущей выплате)/накопленный купонный доход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2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INTP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UKW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– ставка накопленного купонного дохода неизвестна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:92J::INTP//USCD/RUB0,09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- фактическая процентная ставка, используемая при выплате дополнительного доход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2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RATE//100,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- ставка, применяемая в текущем корпоративном действии  (например, процент погашения выпуска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2A::TAXR//30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/>
                              <w:t xml:space="preserve"> - с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тавка удерживаемого налога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2F::NETT//RUB0,09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- чистая ставка, применяемая в текущем КД 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92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NETT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UKW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– чистая ставка неизвестна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92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J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NETT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TXBL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USD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0,015 –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чистая ставка по базовым ценным бумагам,  облагаемым налогом 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eastAsia="Calibri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2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HAR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USD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0,03–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ставка расходов/ комиссий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eastAsia="Calibri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right="113" w:hanging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92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INTP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NILP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- ставка нулевая и выплат не производится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eastAsia="Calibri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:92B::EXCH//RUB/USD/1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– курс конвертаци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-----|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-----&gt;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90a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4!c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цен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A,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B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 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 :4!c//4!c/15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B :4!c//4!c/3!a15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E :4!c//4!c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Цена,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связанная с движением денежных средств.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eastAsia="Calibri" w:cs="TimesNewRoman;Times New Roman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Могут использоваться следующие определители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OFFR, PRPP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Для КД типа BPUT с определителем OFFR указывается цена, выплачиваемая на одну облигацию, выраженная в денежных средствах,  в которую входит остаточный номинал и НКД, рассчитанный на дату выплаты. В случае, если дата выплаты неизвестна, и рассчитать НКД невозможно, указывается цена с кодом UKW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Ы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0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OFFR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PRCT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100,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- цена погашени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0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OFFR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CTU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EUR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1000,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– фактическая цена предложения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0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OFFR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NILP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– выплат не производитс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Calibri" w:cs="Arial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0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OFFR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UKWN</w:t>
                            </w:r>
                            <w:r>
                              <w:rPr>
                                <w:rFonts w:eastAsia="Calibri" w:cs="Arial" w:ascii="Arial" w:hAnsi="Arial"/>
                                <w:sz w:val="18"/>
                                <w:szCs w:val="18"/>
                                <w:lang w:eastAsia="en-US"/>
                              </w:rPr>
                              <w:t xml:space="preserve">  - цена погашения неизвестн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0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PRPP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CTU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RUB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1000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,  - цена, уплаченная за единицу финансового инструмент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0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PRPP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UKWN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– цена реинвестирования неизвест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------|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16S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конец блок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CASHMOVE   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16S:CASHMOV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------|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ind w:left="111" w:right="112" w:hanging="0"/>
                              <w:rPr>
                                <w:rFonts w:ascii="Arial" w:hAnsi="Arial" w:cs="TimesNewRoman;Times New Roman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Конец подпоследовательности E2 Движение денежных средст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-----&gt;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22"/>
                              <w:snapToGrid w:val="false"/>
                              <w:rPr>
                                <w:rFonts w:ascii="Arial" w:hAnsi="Arial" w:cs="Arial"/>
                                <w:b w:val="false"/>
                                <w:b w:val="false"/>
                                <w:bCs/>
                                <w:i w:val="false"/>
                                <w:i w:val="false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bCs/>
                                <w:i w:val="false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 w:val="false"/>
                                <w:i w:val="false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 w:val="false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11" w:right="112" w:hanging="0"/>
                              <w:jc w:val="center"/>
                              <w:rPr>
                                <w:rFonts w:ascii="Arial" w:hAnsi="Arial" w:cs="TimesNewRoman;Times New Roman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11" w:right="112" w:hanging="0"/>
                              <w:jc w:val="center"/>
                              <w:rPr>
                                <w:rFonts w:ascii="Arial" w:hAnsi="Arial" w:cs="TimesNewRoman;Times New Roman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70E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30" w:hanging="0"/>
                              <w:jc w:val="center"/>
                              <w:rPr>
                                <w:rFonts w:ascii="Arial" w:hAnsi="Arial" w:cs="TimesNewRoman;Times New Roman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4!c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22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color w:val="000000"/>
                                <w:sz w:val="18"/>
                                <w:szCs w:val="18"/>
                              </w:rPr>
                              <w:t>дополнительная информация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oo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4!c//10*35x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22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color w:val="000000"/>
                                <w:sz w:val="18"/>
                                <w:szCs w:val="18"/>
                              </w:rPr>
                              <w:t>Дополнительная информация о варианте корпоративного действия, не указанная в структурированных полях сообщения.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 w:val="false"/>
                                <w:i w:val="false"/>
                                <w:color w:val="000000"/>
                                <w:sz w:val="18"/>
                                <w:szCs w:val="18"/>
                              </w:rPr>
                              <w:t>Могут использоваться следующие определители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ADTX,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TXNR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i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TAXE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INCO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sz w:val="18"/>
                                <w:szCs w:val="18"/>
                              </w:rPr>
                              <w:t>, CET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определителем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INCO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в поле может выгружаться следующая информация: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- для способов расчета SOTH и SXCH в поле с кодовым словом /STPR/ передается описание порядка расчетов и/или ссылка на данный порядок и/или название файла в котором приведен порядок расчетов.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С определителем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CETI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в поле может выгружаться код типа списка в следующем формате: 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RDCD/4!c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, где 4!c  принимает одно из следующих значени</w:t>
                            </w:r>
                            <w:r>
                              <w:rPr/>
                              <w:t>й:</w:t>
                            </w:r>
                          </w:p>
                          <w:tbl>
                            <w:tblPr>
                              <w:tblW w:w="6095" w:type="dxa"/>
                              <w:jc w:val="left"/>
                              <w:tblInd w:w="10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8"/>
                              <w:gridCol w:w="5217"/>
                            </w:tblGrid>
                            <w:tr>
                              <w:trPr/>
                              <w:tc>
                                <w:tcPr>
                                  <w:tcW w:w="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NOML</w:t>
                                  </w:r>
                                </w:p>
                              </w:tc>
                              <w:tc>
                                <w:tcPr>
                                  <w:tcW w:w="5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дораскрытие номинального держател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INML</w:t>
                                  </w:r>
                                </w:p>
                              </w:tc>
                              <w:tc>
                                <w:tcPr>
                                  <w:tcW w:w="5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список лиц, имеющих право на получение доход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OWNL</w:t>
                                  </w:r>
                                </w:p>
                              </w:tc>
                              <w:tc>
                                <w:tcPr>
                                  <w:tcW w:w="5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список владельцев ценных бума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OTHR</w:t>
                                  </w:r>
                                </w:p>
                              </w:tc>
                              <w:tc>
                                <w:tcPr>
                                  <w:tcW w:w="5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иное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Ы:</w:t>
                            </w:r>
                          </w:p>
                          <w:p>
                            <w:pPr>
                              <w:pStyle w:val="22"/>
                              <w:rPr/>
                            </w:pPr>
                            <w:r>
                              <w:rPr>
                                <w:rFonts w:cs="TimesNewRoman;Times New Roman"/>
                                <w:i w:val="false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:70E::ADTX//'PRIcINA PRIOSTANOVKI RAZMEqENIa</w:t>
                            </w:r>
                          </w:p>
                          <w:p>
                            <w:pPr>
                              <w:pStyle w:val="22"/>
                              <w:rPr>
                                <w:rFonts w:cs="TimesNewRoman;Times New Roman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imesNewRoman;Times New Roman"/>
                                <w:b w:val="false"/>
                                <w:i w:val="false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22"/>
                              <w:rPr>
                                <w:rFonts w:cs="TimesNewRoman;Times New Roman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imesNewRoman;Times New Roman"/>
                                <w:i w:val="false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:70E::TXNR//ISSR/'DOPOLNITELXNAa INFORMACIa OB eMITENTE </w:t>
                            </w:r>
                            <w:r>
                              <w:rPr>
                                <w:rFonts w:cs="TimesNewRoman;Times New Roman"/>
                                <w:b w:val="false"/>
                                <w:i w:val="false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- </w:t>
                            </w:r>
                            <w:r>
                              <w:rPr>
                                <w:rFonts w:cs="TimesNewRoman;Times New Roman"/>
                                <w:b w:val="false"/>
                                <w:i w:val="false"/>
                                <w:color w:val="000000"/>
                                <w:sz w:val="18"/>
                                <w:szCs w:val="18"/>
                              </w:rPr>
                              <w:t>информация</w:t>
                            </w:r>
                            <w:r>
                              <w:rPr>
                                <w:rFonts w:cs="TimesNewRoman;Times New Roman"/>
                                <w:b w:val="false"/>
                                <w:i w:val="false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NewRoman;Times New Roman"/>
                                <w:b w:val="false"/>
                                <w:i w:val="false"/>
                                <w:color w:val="000000"/>
                                <w:sz w:val="18"/>
                                <w:szCs w:val="18"/>
                              </w:rPr>
                              <w:t>об</w:t>
                            </w:r>
                            <w:r>
                              <w:rPr>
                                <w:rFonts w:cs="TimesNewRoman;Times New Roman"/>
                                <w:b w:val="false"/>
                                <w:i w:val="false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NewRoman;Times New Roman"/>
                                <w:b w:val="false"/>
                                <w:i w:val="false"/>
                                <w:color w:val="000000"/>
                                <w:sz w:val="18"/>
                                <w:szCs w:val="18"/>
                              </w:rPr>
                              <w:t>эмитенте</w:t>
                            </w:r>
                            <w:r>
                              <w:rPr>
                                <w:rFonts w:cs="TimesNewRoman;Times New Roman"/>
                                <w:b w:val="false"/>
                                <w:i w:val="false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rFonts w:cs="TimesNewRoman;Times New Roman"/>
                                <w:b w:val="false"/>
                                <w:i w:val="false"/>
                                <w:color w:val="000000"/>
                                <w:sz w:val="18"/>
                                <w:szCs w:val="18"/>
                              </w:rPr>
                              <w:t>наименование</w:t>
                            </w:r>
                            <w:r>
                              <w:rPr>
                                <w:rFonts w:cs="TimesNewRoman;Times New Roman"/>
                                <w:b w:val="false"/>
                                <w:i w:val="false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NewRoman;Times New Roman"/>
                                <w:b w:val="false"/>
                                <w:i w:val="false"/>
                                <w:color w:val="000000"/>
                                <w:sz w:val="18"/>
                                <w:szCs w:val="18"/>
                              </w:rPr>
                              <w:t>ПИФ</w:t>
                            </w:r>
                          </w:p>
                          <w:p>
                            <w:pPr>
                              <w:pStyle w:val="22"/>
                              <w:rPr>
                                <w:rFonts w:cs="TimesNewRoman;Times New Roman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;Times New Roman"/>
                                <w:b w:val="false"/>
                                <w:i w:val="false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22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 w:val="false"/>
                                <w:color w:val="000000"/>
                                <w:sz w:val="18"/>
                                <w:szCs w:val="18"/>
                              </w:rPr>
                              <w:t>:70</w:t>
                            </w:r>
                            <w:r>
                              <w:rPr>
                                <w:i w:val="false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i w:val="false"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i w:val="false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TAXE</w:t>
                            </w:r>
                            <w:r>
                              <w:rPr>
                                <w:i w:val="false"/>
                                <w:color w:val="000000"/>
                                <w:sz w:val="18"/>
                                <w:szCs w:val="18"/>
                              </w:rPr>
                              <w:t>//'</w:t>
                            </w:r>
                            <w:r>
                              <w:rPr>
                                <w:i w:val="false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DOPOLNITELXNAa</w:t>
                            </w:r>
                            <w:r>
                              <w:rPr>
                                <w:i w:val="false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i w:val="false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INFORMACIa</w:t>
                            </w:r>
                            <w:r>
                              <w:rPr>
                                <w:b w:val="false"/>
                                <w:i w:val="false"/>
                                <w:color w:val="000000"/>
                                <w:sz w:val="18"/>
                                <w:szCs w:val="18"/>
                              </w:rPr>
                              <w:t xml:space="preserve"> - дополнительные информация по условиям налогообложения</w:t>
                            </w:r>
                          </w:p>
                          <w:p>
                            <w:pPr>
                              <w:pStyle w:val="22"/>
                              <w:rPr>
                                <w:rFonts w:cs="TimesNewRoman;Times New Roman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imesNewRoman;Times New Roman"/>
                                <w:b w:val="false"/>
                                <w:i w:val="false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22"/>
                              <w:rPr/>
                            </w:pPr>
                            <w:r>
                              <w:rPr>
                                <w:rFonts w:cs="Arial"/>
                                <w:i w:val="false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:70E::INCO//'VYKUPAuqEMU LICU I AFFILIROVANNYM </w:t>
                            </w:r>
                          </w:p>
                          <w:p>
                            <w:pPr>
                              <w:pStyle w:val="22"/>
                              <w:rPr>
                                <w:i w:val="false"/>
                                <w:i w:val="false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i w:val="false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LICAM</w:t>
                            </w:r>
                            <w:r>
                              <w:rPr>
                                <w:i w:val="false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 NEOBHODIMO PODATX PORUcENIE </w:t>
                            </w:r>
                          </w:p>
                          <w:p>
                            <w:pPr>
                              <w:pStyle w:val="22"/>
                              <w:rPr>
                                <w:i w:val="false"/>
                                <w:i w:val="false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i w:val="false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NA ISKLucENIE C/B IZ PROVEDENIa </w:t>
                            </w:r>
                          </w:p>
                          <w:p>
                            <w:pPr>
                              <w:pStyle w:val="22"/>
                              <w:rPr>
                                <w:i w:val="false"/>
                                <w:i w:val="false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i w:val="false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KD/Offeror and affiliates must send </w:t>
                            </w:r>
                          </w:p>
                          <w:p>
                            <w:pPr>
                              <w:pStyle w:val="22"/>
                              <w:rPr>
                                <w:i w:val="false"/>
                                <w:i w:val="false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i w:val="false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the instruction on exclusion of </w:t>
                            </w:r>
                          </w:p>
                          <w:p>
                            <w:pPr>
                              <w:pStyle w:val="22"/>
                              <w:rPr>
                                <w:i w:val="false"/>
                                <w:i w:val="false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i w:val="false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securities from the Corporate </w:t>
                            </w:r>
                          </w:p>
                          <w:p>
                            <w:pPr>
                              <w:pStyle w:val="22"/>
                              <w:rPr>
                                <w:rFonts w:cs="TimesNewRoman;Times New Roman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i w:val="false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ction</w:t>
                            </w:r>
                            <w:r>
                              <w:rPr>
                                <w:rFonts w:cs="TimesNewRoman;Times New Roman"/>
                                <w:i w:val="false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22"/>
                              <w:rPr>
                                <w:rFonts w:cs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imesNewRoman;Times New Roman"/>
                                <w:b w:val="false"/>
                                <w:i w:val="false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22"/>
                              <w:rPr>
                                <w:rFonts w:cs="Arial"/>
                                <w:i w:val="false"/>
                                <w:i w:val="false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i w:val="false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:70E::INCO//STPR/'MATERIALY K KD.'pdf</w:t>
                            </w:r>
                          </w:p>
                          <w:p>
                            <w:pPr>
                              <w:pStyle w:val="22"/>
                              <w:rPr>
                                <w:rFonts w:cs="TimesNewRoman;Times New Roman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;Times New Roman"/>
                                <w:b w:val="false"/>
                                <w:i w:val="false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22"/>
                              <w:rPr>
                                <w:i w:val="false"/>
                                <w:i w:val="false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 w:val="false"/>
                                <w:color w:val="000000"/>
                                <w:sz w:val="18"/>
                                <w:szCs w:val="18"/>
                              </w:rPr>
                              <w:t xml:space="preserve">:70E::CETI//RDCD/NOML </w:t>
                            </w:r>
                            <w:r>
                              <w:rPr>
                                <w:b w:val="false"/>
                                <w:i w:val="false"/>
                                <w:color w:val="000000"/>
                                <w:sz w:val="18"/>
                                <w:szCs w:val="18"/>
                              </w:rPr>
                              <w:t>- дораскрытие номинального держател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-----|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22"/>
                              <w:snapToGrid w:val="false"/>
                              <w:rPr>
                                <w:rFonts w:ascii="Arial" w:hAnsi="Arial" w:cs="Arial"/>
                                <w:b w:val="false"/>
                                <w:b w:val="false"/>
                                <w:bCs/>
                                <w:i w:val="false"/>
                                <w:i w:val="false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bCs/>
                                <w:i w:val="false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bCs/>
                                <w:i/>
                                <w:i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/>
                                <w:i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16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конец блок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AOPTN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16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AOPT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-----|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ind w:left="111" w:right="112" w:hanging="0"/>
                              <w:rPr/>
                            </w:pP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Конец последовательности </w:t>
                            </w: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Варианты корпоративного действ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-----&gt;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ind w:left="111" w:right="112" w:hanging="0"/>
                              <w:rPr>
                                <w:rFonts w:ascii="Arial" w:hAnsi="Arial" w:cs="TimesNewRoman;Times New Roman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Необязательная последовательность F Дополнительная информац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820" w:type="dxa"/>
                            <w:gridSpan w:val="3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16R</w:t>
                            </w:r>
                          </w:p>
                        </w:tc>
                        <w:tc>
                          <w:tcPr>
                            <w:tcW w:w="809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начало блок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ADDINFO            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16R:ADDINF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-----&gt;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820" w:type="dxa"/>
                            <w:gridSpan w:val="3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70E</w:t>
                            </w:r>
                          </w:p>
                        </w:tc>
                        <w:tc>
                          <w:tcPr>
                            <w:tcW w:w="809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4!c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дополнительная информация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4!c//10*35x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Дополнительные детали корпоративного действия, не указанные в структурированных полях сообщения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Могут использоваться следующие определители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ADTX,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PACO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определителем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ADTX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в поле может выгружаться следующая информация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- код соответствия законодательному акту 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/LWPL/4!c,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где 4!c - код статьи ФЗ; могут использоваться коды перечисленные в пункте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rFonts w:cs="Arial" w:ascii="Arial" w:hAnsi="Arial"/>
                                <w:color w:val="000000"/>
                              </w:rPr>
                              <w:instrText xml:space="preserve"> REF _Ref215410086 \h </w:instrText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rFonts w:cs="Arial" w:ascii="Arial" w:hAnsi="Arial"/>
                                <w:color w:val="000000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rFonts w:cs="Arial" w:ascii="Arial" w:hAnsi="Arial"/>
                                <w:color w:val="000000"/>
                              </w:rPr>
                              <w:t>Код соответствия законодательному акту / код подтипа КД /LWPL/</w:t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rFonts w:cs="Arial" w:ascii="Arial" w:hAnsi="Arial"/>
                                <w:color w:val="000000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- признак (флаг) существенного факта 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MFCT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1!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, где 1!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 принимает значения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или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- признак (флаг) информации, предоставляемой центральному депозитарию в соответствии со статьей 30.3 ФЗ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INCD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1!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, где 1!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принимает значения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или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- наименование эмитента с кодом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ISSR/NAME/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- текстовое описание основания возникновения/прекращения КД, связанного с кодом статьи ФЗ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LWNR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350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- период, за который выплачиваются дивиденд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DVPR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8!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8!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способ прекращения деятельности юридического лиц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WNDG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4!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DESC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10*35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x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- дата платежа другим зарегистрированным в реестре лицам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SHPD/8!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В поле также может передаваться информация о причине приостановки размещения ценных бумаг эмитентом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Ы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70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DTX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LWPL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720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MFCT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INCD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Y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:70E::PACO//'PO VSEM VOPROSAM, SVaZANNYM S NAST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OaqIM SOOBqENIEM, VY MOJETE OBRAqAT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XSa K VAQIM PERSONALXNYM MENEDJERAM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PO TELEFONAM: (495) 123-45-67, (49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5) 987-65-43 '/ For details please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contact your account  manager (495)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123-45-67, (495) 987-65-43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:70E::ADTX//LWNR/''USTANOVLENIE 03.04.2017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KUPONNOi STAVKI PO TRETXEMU I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cETVERTOM U KUPONAM OBLIGACIi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PAO ''''MIR IGRUQKI'''' V RAZMER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12,00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GODOVYH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-  основание и дата возникновения/прекращения такого основания, связанного с кодом основания возникновения КД, указанного в поле :70E::ADTX//LWPL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При информировании о КД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OME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в поле с определителем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ADTX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может выгружаться следующая информация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- наименование управляющей компании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с кодом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FMCO/NAME/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- наименование специализированного депозитария с кодом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CONC/NAME/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- наименование лица, созывающего собрание, с кодом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MTGI/NAME</w:t>
                            </w:r>
                          </w:p>
                          <w:p>
                            <w:pPr>
                              <w:pStyle w:val="Normal"/>
                              <w:ind w:left="112" w:hanging="112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- идентификатор лица, созывающего собрание, с кодом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MTGI/4!c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, где 4!с  может принимать значения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OGR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(ОГРН)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или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TXID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(ИНН)</w:t>
                            </w:r>
                          </w:p>
                          <w:p>
                            <w:pPr>
                              <w:pStyle w:val="Normal"/>
                              <w:ind w:left="112" w:hanging="112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-   идентификатор лица осуществляющее проведение заседания или заочного голосования, с кодом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MTCN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NAM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(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Доступен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для использования с 01.03.2026 г)</w:t>
                            </w:r>
                          </w:p>
                          <w:p>
                            <w:pPr>
                              <w:pStyle w:val="Normal"/>
                              <w:ind w:left="112" w:hanging="142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- время начала регистрации участников собрания в формате ГГГГММДДЧЧММСС с кодом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RGST/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" w:leader="none"/>
                              </w:tabs>
                              <w:ind w:left="112" w:hanging="112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- время окончания регистрации участников собрания в формате ГГГГММДДЧЧММСС с кодом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RGEN/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ISI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ценной бумаги (пай) не участвующем в голосовании в формате: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NVSC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12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, где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" w:leader="none"/>
                              </w:tabs>
                              <w:ind w:left="112" w:hanging="112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- 12x значение /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ISI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(Доступен для использования с 01.03.2026 г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Ы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:70E::ADTX//ISSR/NAME/'ENERGONEFTEGAZ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:70E::ADTX//FMCO/NAME/'OBqESTVO S OGRANIcENNOi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OTVETSTVENNOSTXu “IT MENEDJMENT”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:70E::ADTX//CONC/NAME/’BANK PERVIi (OTKRITOE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KCIONERNOE OBqESTVO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:70E::ADTX//MTGI/NAME/’BANK PERVIi (OTKRITOE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KCIONERNOE OBqESTVO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:70E::ADTX//MTGI/OGRN/9876543210987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/ил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70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DTX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RGST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20170330120000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/ил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70E::ADTX//RGEN/20170330170000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и/ил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70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DTX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NVSC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RU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012345678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Если значение ставки превышает разрешенное форматом 15</w:t>
                            </w: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, то вместо поля 92а формируется поле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70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DTX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, в которое выгружается значение ставки вместе с опцией и определителем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:70E::ADTX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92F::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GRSS//RUB0,05456456454459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В поле с определителем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DTX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может выгружаться информация об органе или лице, созывающем собрание, в следующем формате: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70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DTX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[ADTL/2048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][/CNDT/8!n][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PCNB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35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][/PCDT/8!n]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, где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[ADTL/2048x]  - описание органа или лица, созывающего заседание или заочное голосование для принятия решения общим собранием  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[/CNDT/8!n] - дата принятия решения о созыве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[/PCNB/35x] - номер протокола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[/PCDT/8!n] - дата подписания протокол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В поле с определителем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DTX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может выгружаться информация о решении суда в следующем формате: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70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DTX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RNM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2048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RDT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8!n[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RNB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35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][/ADNF/8000x]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, где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CRNM/2048x -наименование суда, вынесшего решение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/CRDT/8!n- дата судебного решения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[/CRNB/35x]  - номер судебного решения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[/ADNF/8000x] –дополнительная информация о судебном решении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В поле с определителем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DTX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может указываться признак, указывающий, что собрание проводится повторно: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70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DTX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RMTG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1!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, где 1!x  может принимать значения Y или N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В поле с определителем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DTX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для КД OTHR по российским ценным бумагам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может выгружаться следующая информация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-  о периоде блокировки ценных бумаг в НРД в следующем формате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:70E::ADTX//CBLK/8!n/4!c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,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гд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8!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– дата начала периода блокировк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- 4!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– код окончания периода блокиров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ПРИМЕР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70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DTX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BLK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20210517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UKW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-  признак блокировки ценных бумаг на счетах регистратора в следующем формате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70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DTX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BLOK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1!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, где 1!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a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принимает значения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или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ПРИМЕР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70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DTX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BLOK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В поле с определителем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DTX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может выгружаться информация о признаке запрета на передачу информации в следующем формате: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70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DTX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PRHI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1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, где подполе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может принимать значения Y или N: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– информация не подлежит раскрытию неограниченному кругу лиц 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– информация подлежит раскрытию неограниченному кругу лиц  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В поле с определителем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DTX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может выгружаться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Название класса ценной бумаги (Доступен для использования с 01.03.2026 г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70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DTX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ISIN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12!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LAS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130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x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-----|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-----&gt;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820" w:type="dxa"/>
                            <w:gridSpan w:val="3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95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80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4!c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сторон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30" w:hanging="0"/>
                              <w:outlineLvl w:val="3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 xml:space="preserve">P,  Q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или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 xml:space="preserve"> R 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30" w:hanging="0"/>
                              <w:outlineLvl w:val="3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30" w:hanging="0"/>
                              <w:outlineLvl w:val="3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 xml:space="preserve">P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:4!c//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>4!a2!a2!c[3!c]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30" w:hanging="0"/>
                              <w:outlineLvl w:val="3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Q  :4!c//4*35x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R :4!c/8c/34x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ind w:right="-30" w:hanging="0"/>
                              <w:outlineLvl w:val="3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L :4!c//18!c2!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Сторона, принимающая участие в корпоративном действии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Могут использоваться следующие определители: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REGR, PAYA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ПРИМЕРЫ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5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PAYA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ITIUS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33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– платежный агент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и/ил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5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ISAG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NADCRUMM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– код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BIC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агента эмитент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5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ISAG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//’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NKO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ZAO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NRD</w:t>
                            </w: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  <w:t xml:space="preserve"> – наименование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агента эмитент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95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ISAG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//12345678901234567890 – код LEI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-----|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3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820" w:type="dxa"/>
                            <w:gridSpan w:val="3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16S</w:t>
                            </w:r>
                          </w:p>
                        </w:tc>
                        <w:tc>
                          <w:tcPr>
                            <w:tcW w:w="80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конец блок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ADDINFO         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:16S:ADDINF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B2B2B2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TimesNewRoman;Times New Roman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-----|</w:t>
                            </w:r>
                          </w:p>
                        </w:tc>
                        <w:tc>
                          <w:tcPr>
                            <w:tcW w:w="13183" w:type="dxa"/>
                            <w:gridSpan w:val="8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B2B2B2" w:val="clear"/>
                          </w:tcPr>
                          <w:p>
                            <w:pPr>
                              <w:pStyle w:val="Normal"/>
                              <w:ind w:left="111" w:right="112" w:hanging="0"/>
                              <w:rPr/>
                            </w:pP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Конец последовательности </w:t>
                            </w: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TimesNewRoman;Times New Roman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Дополнительная информац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2"/>
        <w:rPr/>
      </w:pPr>
      <w:r>
        <w:rPr/>
        <w:t>Справочники кодов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0" w:name="_Ref215410086"/>
      <w:r>
        <w:rPr/>
        <w:t>Код соответствия законодательному акту / код подтипа КД /LWPL/</w:t>
      </w:r>
      <w:bookmarkEnd w:id="0"/>
    </w:p>
    <w:tbl>
      <w:tblPr>
        <w:tblW w:w="13552" w:type="dxa"/>
        <w:jc w:val="left"/>
        <w:tblInd w:w="10" w:type="dxa"/>
        <w:tblLayout w:type="fixed"/>
        <w:tblCellMar>
          <w:top w:w="105" w:type="dxa"/>
          <w:left w:w="150" w:type="dxa"/>
          <w:bottom w:w="105" w:type="dxa"/>
          <w:right w:w="150" w:type="dxa"/>
        </w:tblCellMar>
      </w:tblPr>
      <w:tblGrid>
        <w:gridCol w:w="908"/>
        <w:gridCol w:w="1202"/>
        <w:gridCol w:w="3969"/>
        <w:gridCol w:w="7473"/>
      </w:tblGrid>
      <w:tr>
        <w:trPr>
          <w:tblHeader w:val="true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0CECE" w:val="clear"/>
          </w:tcPr>
          <w:p>
            <w:pPr>
              <w:pStyle w:val="Normal"/>
              <w:ind w:left="111" w:right="112" w:hanging="0"/>
              <w:rPr>
                <w:rFonts w:ascii="Arial" w:hAnsi="Arial" w:cs="TimesNewRoman;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NewRoman;Times New Roman" w:ascii="Arial" w:hAnsi="Arial"/>
                <w:b/>
                <w:color w:val="000000"/>
                <w:sz w:val="18"/>
                <w:szCs w:val="18"/>
              </w:rPr>
              <w:t> </w:t>
            </w:r>
            <w:r>
              <w:rPr>
                <w:rFonts w:cs="TimesNewRoman;Times New Roman" w:ascii="Arial" w:hAnsi="Arial"/>
                <w:b/>
                <w:color w:val="000000"/>
                <w:sz w:val="18"/>
                <w:szCs w:val="18"/>
              </w:rPr>
              <w:t>Код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0CECE" w:val="clear"/>
          </w:tcPr>
          <w:p>
            <w:pPr>
              <w:pStyle w:val="Normal"/>
              <w:ind w:left="111" w:right="112" w:hanging="0"/>
              <w:rPr>
                <w:rFonts w:ascii="Arial" w:hAnsi="Arial" w:cs="TimesNewRoman;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NewRoman;Times New Roman" w:ascii="Arial" w:hAnsi="Arial"/>
                <w:b/>
                <w:color w:val="000000"/>
                <w:sz w:val="18"/>
                <w:szCs w:val="18"/>
              </w:rPr>
              <w:t>Типы КД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0CECE" w:val="clear"/>
          </w:tcPr>
          <w:p>
            <w:pPr>
              <w:pStyle w:val="Normal"/>
              <w:ind w:left="111" w:right="112" w:hanging="0"/>
              <w:rPr>
                <w:rFonts w:ascii="Arial" w:hAnsi="Arial" w:cs="TimesNewRoman;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NewRoman;Times New Roman" w:ascii="Arial" w:hAnsi="Arial"/>
                <w:b/>
                <w:color w:val="000000"/>
                <w:sz w:val="18"/>
                <w:szCs w:val="18"/>
              </w:rPr>
              <w:t>Пункт нормативно-правового акта</w:t>
            </w:r>
          </w:p>
        </w:tc>
        <w:tc>
          <w:tcPr>
            <w:tcW w:w="7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0CECE" w:val="clear"/>
          </w:tcPr>
          <w:p>
            <w:pPr>
              <w:pStyle w:val="Normal"/>
              <w:ind w:left="111" w:right="112" w:hanging="0"/>
              <w:rPr>
                <w:rFonts w:ascii="Arial" w:hAnsi="Arial" w:cs="TimesNewRoman;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NewRoman;Times New Roman" w:ascii="Arial" w:hAnsi="Arial"/>
                <w:b/>
                <w:color w:val="000000"/>
                <w:sz w:val="18"/>
                <w:szCs w:val="18"/>
              </w:rPr>
              <w:t>Пояснение</w:t>
            </w:r>
          </w:p>
        </w:tc>
      </w:tr>
      <w:tr>
        <w:trPr/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720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DS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. 72 ФЗ «Об акционерных обществах»</w:t>
            </w:r>
          </w:p>
        </w:tc>
        <w:tc>
          <w:tcPr>
            <w:tcW w:w="7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обретение обществом акций в соответствии со ст. 72 ФЗ «Об акционерных обществах»</w:t>
            </w:r>
          </w:p>
        </w:tc>
      </w:tr>
      <w:tr>
        <w:trPr/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750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DS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. 75 ФЗ «Об акционерных обществах»</w:t>
            </w:r>
          </w:p>
        </w:tc>
        <w:tc>
          <w:tcPr>
            <w:tcW w:w="7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куп акций обществом по требованию акционеров в соответствии со ст. 75 ФЗ «Об акционерных обществах»</w:t>
            </w:r>
          </w:p>
        </w:tc>
      </w:tr>
      <w:tr>
        <w:trPr/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841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ND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. 84.1 ФЗ «Об акционерных обществах»</w:t>
            </w:r>
          </w:p>
        </w:tc>
        <w:tc>
          <w:tcPr>
            <w:tcW w:w="7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бровольное предложение о приобретении более 30 процентов акций публичного общества в соответствии со ст. 84.1 ФЗ «Об акционерных обществах»</w:t>
            </w:r>
          </w:p>
        </w:tc>
      </w:tr>
      <w:tr>
        <w:trPr/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842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ND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. 84.2 ФЗ «Об акционерных обществах»</w:t>
            </w:r>
          </w:p>
        </w:tc>
        <w:tc>
          <w:tcPr>
            <w:tcW w:w="7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язательное предложение о приобретении акций публичного общества, а также иных эмиссионных ценных бумаг, конвертируемых в акции публичного общества, в соответствии со ст. 84.2 ФЗ «Об акционерных обществах»</w:t>
            </w:r>
          </w:p>
        </w:tc>
      </w:tr>
      <w:tr>
        <w:trPr/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847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ND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. 84.7 ФЗ «Об акционерных обществах»</w:t>
            </w:r>
          </w:p>
        </w:tc>
        <w:tc>
          <w:tcPr>
            <w:tcW w:w="7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куп лицом, которое приобрело более 95 процентов акций публичного общества, ценных бумаг публичного общества по требованию их владельцев в соответствии со ст. 84.7 ФЗ «Об акционерных обществах»</w:t>
            </w:r>
          </w:p>
        </w:tc>
      </w:tr>
      <w:tr>
        <w:trPr/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848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ND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. 84.8 ФЗ «Об акционерных обществах»</w:t>
            </w:r>
          </w:p>
        </w:tc>
        <w:tc>
          <w:tcPr>
            <w:tcW w:w="7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куп ценных бумаг публичного общества по требованию лица, которое приобрело более 95 процентов акций публичного общества, в соответствии со ст. 84.8 ФЗ «Об акционерных обществах»</w:t>
            </w:r>
          </w:p>
        </w:tc>
      </w:tr>
      <w:tr>
        <w:trPr/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400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IO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. 40, 41 ФЗ «Об акционерных обществах»</w:t>
            </w:r>
          </w:p>
        </w:tc>
        <w:tc>
          <w:tcPr>
            <w:tcW w:w="7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имущественное право приобретения размещаемых посредством открытой подписки дополнительных акций и эмиссионных ценных бумаг, конвертируемых в акции в соответствии со ст. 40, 41 ФЗ «Об акционерных обществах»</w:t>
            </w:r>
          </w:p>
        </w:tc>
      </w:tr>
      <w:tr>
        <w:trPr/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401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IO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. 40, 41 ФЗ «Об акционерных обществах»</w:t>
            </w:r>
          </w:p>
        </w:tc>
        <w:tc>
          <w:tcPr>
            <w:tcW w:w="7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имущественное право приобретения размещаемых посредством закрытой подписки дополнительных акций и эмиссионных ценных бумаг, конвертируемых в акции в соответствии со ст. 40, 41 ФЗ «Об акционерных обществах»</w:t>
            </w:r>
          </w:p>
        </w:tc>
      </w:tr>
      <w:tr>
        <w:trPr/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171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PUT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. 17.1 ФЗ «О рынке ценных бумаг»</w:t>
            </w:r>
          </w:p>
        </w:tc>
        <w:tc>
          <w:tcPr>
            <w:tcW w:w="7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срочное погашение облигаций по требованию их владельцев в соответствии со ст. 17.1 ФЗ «О рынке ценных бумаг»</w:t>
            </w:r>
          </w:p>
        </w:tc>
      </w:tr>
      <w:tr>
        <w:trPr/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172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PUT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. 17.2 ФЗ «О рынке ценных бумаг»</w:t>
            </w:r>
          </w:p>
        </w:tc>
        <w:tc>
          <w:tcPr>
            <w:tcW w:w="7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обретение эмитентом облигаций по требованию их владельцев в соответствии со ст. 17.2 ФЗ «О рынке ценных бумаг»</w:t>
            </w:r>
          </w:p>
        </w:tc>
      </w:tr>
      <w:tr>
        <w:trPr/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17X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PUT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. 17.2 ФЗ «О рынке ценных бумаг»</w:t>
            </w:r>
          </w:p>
        </w:tc>
        <w:tc>
          <w:tcPr>
            <w:tcW w:w="7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обретения эмитентом облигаций по соглашению с их владельцами в соответствии со ст. 17.2 ФЗ «О рынке ценных бумаг»</w:t>
            </w:r>
          </w:p>
        </w:tc>
      </w:tr>
      <w:tr>
        <w:trPr/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FC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I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7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ъединение выпусков акций            </w:t>
            </w:r>
          </w:p>
        </w:tc>
      </w:tr>
      <w:tr>
        <w:trPr/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ID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I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7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нулирование индивидуального номера (кода) дополнительных выпусков акций          </w:t>
            </w:r>
          </w:p>
        </w:tc>
      </w:tr>
      <w:tr>
        <w:trPr/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RN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I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7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нулирование государственного регистрационного номера и присвоение выпуску нового государственного регистрационного номера     </w:t>
            </w:r>
          </w:p>
        </w:tc>
      </w:tr>
      <w:tr>
        <w:trPr/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GHT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V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. 27.5-8 «Особенности конвертируемых ценных бумаг» N 514-ФЗ</w:t>
            </w:r>
          </w:p>
        </w:tc>
        <w:tc>
          <w:tcPr>
            <w:tcW w:w="7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нвертация ценных бумаг, осуществляемая на основании права эмитента, предусмотренного решением о выпуске</w:t>
            </w:r>
          </w:p>
        </w:tc>
      </w:tr>
      <w:tr>
        <w:trPr/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SPW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V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. 27.5-8 «Особенности конвертируемых ценных бумаг» N 514-ФЗ</w:t>
            </w:r>
          </w:p>
        </w:tc>
        <w:tc>
          <w:tcPr>
            <w:tcW w:w="7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нвертация ценных бумаг, осуществляемая на основании обязанности эмитента, предусмотренной решением о выпуске</w:t>
            </w:r>
          </w:p>
        </w:tc>
      </w:tr>
      <w:tr>
        <w:trPr/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SPE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V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. 27.5-8 «Особенности конвертируемых ценных бумаг» N 514-ФЗ</w:t>
            </w:r>
          </w:p>
        </w:tc>
        <w:tc>
          <w:tcPr>
            <w:tcW w:w="7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нвертация ценных бумаг, осуществляемая на основании обязанности эмитента, возникающей при наступлении обстоятельств, предусмотренных решением о выпуске</w:t>
            </w:r>
          </w:p>
        </w:tc>
      </w:tr>
      <w:tr>
        <w:trPr/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IF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V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7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нвертация паев. Доступен для использования с 01.03.2026 г.</w:t>
            </w:r>
          </w:p>
        </w:tc>
      </w:tr>
      <w:tr>
        <w:trPr/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N1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N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7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нос даты начала размещения выпуска на неопределенный с</w:t>
            </w:r>
          </w:p>
        </w:tc>
      </w:tr>
      <w:tr>
        <w:trPr/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N2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N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7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менение параметров выпуска в связи с переносом даты начала размещения</w:t>
            </w:r>
          </w:p>
        </w:tc>
      </w:tr>
      <w:tr>
        <w:trPr/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N3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N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7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тановка процентной ставки по купонам</w:t>
            </w:r>
          </w:p>
        </w:tc>
      </w:tr>
      <w:tr>
        <w:trPr/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N4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N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7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гистрация отчета / представление уведомления об итогах выпуска (доп. выпуска)</w:t>
            </w:r>
          </w:p>
        </w:tc>
      </w:tr>
      <w:tr>
        <w:trPr/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N5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N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7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менение  регистрационного номера/номера гос.регистрации правил ДУ</w:t>
            </w:r>
          </w:p>
        </w:tc>
      </w:tr>
      <w:tr>
        <w:trPr/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N6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N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7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Arial" w:hAnsi="Arial"/>
                <w:sz w:val="18"/>
                <w:szCs w:val="18"/>
              </w:rPr>
              <w:t>Изменение даты регистрации/даты гос.регистрации правил ДУ</w:t>
            </w:r>
          </w:p>
        </w:tc>
      </w:tr>
      <w:tr>
        <w:trPr/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N7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N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7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менение типа ценной бумаги</w:t>
            </w:r>
          </w:p>
        </w:tc>
      </w:tr>
      <w:tr>
        <w:trPr/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N8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N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7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менение количества размещенных ценных бумаг в выпуске</w:t>
            </w:r>
          </w:p>
        </w:tc>
      </w:tr>
      <w:tr>
        <w:trPr/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N9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N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7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срочное погашение по усмотрению эмитента приобретенных им ценных бумаг</w:t>
            </w:r>
          </w:p>
        </w:tc>
      </w:tr>
      <w:tr>
        <w:trPr/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N10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N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7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оминальная стоимость ценных бумаг с индексируемым номиналом</w:t>
            </w:r>
          </w:p>
        </w:tc>
      </w:tr>
      <w:tr>
        <w:trPr/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TDF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НR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7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определено</w:t>
            </w:r>
          </w:p>
        </w:tc>
      </w:tr>
      <w:tr>
        <w:trPr/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VTN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НR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7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овация</w:t>
            </w:r>
          </w:p>
        </w:tc>
      </w:tr>
      <w:tr>
        <w:trPr/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DUN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НR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7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астичное погашение паев</w:t>
            </w:r>
          </w:p>
        </w:tc>
      </w:tr>
      <w:tr>
        <w:trPr/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MPS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НR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7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ступные</w:t>
            </w:r>
          </w:p>
        </w:tc>
      </w:tr>
      <w:tr>
        <w:trPr/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FO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НR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7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формация от УК</w:t>
            </w:r>
          </w:p>
        </w:tc>
      </w:tr>
      <w:tr>
        <w:trPr/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NF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FO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7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Arial" w:hAnsi="Arial"/>
                <w:sz w:val="18"/>
                <w:szCs w:val="18"/>
              </w:rPr>
              <w:t>Информация по паям с 01.03.2026 г.</w:t>
            </w:r>
          </w:p>
        </w:tc>
      </w:tr>
      <w:tr>
        <w:trPr/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TR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DM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7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гашение инвестиционных паев/ИСУ</w:t>
            </w:r>
          </w:p>
        </w:tc>
      </w:tr>
      <w:tr>
        <w:trPr/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RG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RGR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7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ияние</w:t>
            </w:r>
          </w:p>
        </w:tc>
      </w:tr>
      <w:tr>
        <w:trPr/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QR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RGR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7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соединение</w:t>
            </w:r>
          </w:p>
        </w:tc>
      </w:tr>
      <w:tr>
        <w:trPr/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MRG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FF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7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деление</w:t>
            </w:r>
          </w:p>
        </w:tc>
      </w:tr>
      <w:tr>
        <w:trPr/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NF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FF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7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деление</w:t>
            </w:r>
          </w:p>
        </w:tc>
      </w:tr>
      <w:tr>
        <w:trPr/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RGN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XOF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7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организация в форме преобразования</w:t>
            </w:r>
          </w:p>
        </w:tc>
      </w:tr>
      <w:tr>
        <w:trPr/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EX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XOF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7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мен акций</w:t>
            </w:r>
          </w:p>
        </w:tc>
      </w:tr>
      <w:tr>
        <w:trPr/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HEX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XOF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7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мен паев</w:t>
            </w:r>
          </w:p>
        </w:tc>
      </w:tr>
      <w:tr>
        <w:trPr/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SH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КД OTHR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7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обление паев</w:t>
            </w:r>
          </w:p>
        </w:tc>
      </w:tr>
      <w:tr>
        <w:trPr/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IF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КД SPLF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7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обление паев. Доступен для использования с 01.03.2026</w:t>
            </w:r>
          </w:p>
        </w:tc>
      </w:tr>
      <w:tr>
        <w:trPr/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MFI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КД ОТНR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каз Президента РФ № 394 от 22.06.2022</w:t>
            </w:r>
          </w:p>
        </w:tc>
        <w:tc>
          <w:tcPr>
            <w:tcW w:w="7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латы в соответствии с Указом Президента РФ № 394 от 22.06.2022 О временном порядке исполнения перед резидентами и иностранными кредиторами государственных долговых обязательств Российской Федерации в соответствии</w:t>
            </w:r>
          </w:p>
        </w:tc>
      </w:tr>
    </w:tbl>
    <w:p>
      <w:pPr>
        <w:pStyle w:val="Normal"/>
        <w:rPr>
          <w:vanish/>
          <w:sz w:val="20"/>
        </w:rPr>
      </w:pPr>
      <w:r>
        <w:rPr/>
      </w:r>
      <w:bookmarkStart w:id="1" w:name="_PictureBullets"/>
      <w:bookmarkStart w:id="2" w:name="_PictureBullets"/>
      <w:bookmarkEnd w:id="2"/>
    </w:p>
    <w:sectPr>
      <w:headerReference w:type="default" r:id="rId2"/>
      <w:type w:val="nextPage"/>
      <w:pgSz w:orient="landscape" w:w="16838" w:h="11906"/>
      <w:pgMar w:left="1134" w:right="820" w:gutter="0" w:header="708" w:top="113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ER Kurier KOI8-R">
    <w:altName w:val="Lucida Console"/>
    <w:charset w:val="00"/>
    <w:family w:val="modern"/>
    <w:pitch w:val="default"/>
  </w:font>
  <w:font w:name="Calibri">
    <w:charset w:val="cc"/>
    <w:family w:val="swiss"/>
    <w:pitch w:val="variable"/>
  </w:font>
  <w:font w:name="TimesNewRoman">
    <w:altName w:val="Times New Roman"/>
    <w:charset w:val="cc"/>
    <w:family w:val="auto"/>
    <w:pitch w:val="default"/>
  </w:font>
  <w:font w:name="TimesNewRomanPSMT">
    <w:altName w:val="MS Gothic"/>
    <w:charset w:val="8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153" w:leader="none"/>
        <w:tab w:val="right" w:pos="8306" w:leader="none"/>
      </w:tabs>
      <w:rPr>
        <w:color w:val="FF0000"/>
        <w:sz w:val="32"/>
        <w:szCs w:val="32"/>
      </w:rPr>
    </w:pPr>
    <w:r>
      <w:rPr>
        <w:color w:val="FF0000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.75pt;height:5.25pt" o:bullet="t">
        <v:imagedata r:id="rId1" o:title=""/>
      </v:shape>
    </w:pict>
  </w:numPicBullet>
  <w:numPicBullet w:numPicBulletId="1">
    <w:pict>
      <v:shape style="width:3.75pt;height:5.25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FF00FF"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center"/>
      <w:outlineLvl w:val="6"/>
    </w:pPr>
    <w:rPr>
      <w:rFonts w:ascii="Arial" w:hAnsi="Arial" w:cs="Arial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color w:val="FF0000"/>
      <w:sz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eastAsia="Times New Roman" w:cs="Times New Roman"/>
      <w:b w:val="fals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  <w:b w:val="false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Arial" w:hAnsi="Arial" w:eastAsia="Times New Roman" w:cs="Aria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sz w:val="24"/>
      <w:lang w:val="en-US"/>
    </w:rPr>
  </w:style>
  <w:style w:type="character" w:styleId="2">
    <w:name w:val="Заголовок 2 Знак"/>
    <w:qFormat/>
    <w:rPr>
      <w:rFonts w:eastAsia="Times New Roman"/>
      <w:b/>
      <w:bCs/>
    </w:rPr>
  </w:style>
  <w:style w:type="character" w:styleId="3">
    <w:name w:val="Заголовок 3 Знак"/>
    <w:qFormat/>
    <w:rPr>
      <w:rFonts w:eastAsia="Times New Roman" w:cs="Times New Roman"/>
      <w:color w:val="FF00FF"/>
      <w:sz w:val="22"/>
      <w:lang w:val="en-US"/>
    </w:rPr>
  </w:style>
  <w:style w:type="character" w:styleId="4">
    <w:name w:val="Заголовок 4 Знак"/>
    <w:qFormat/>
    <w:rPr>
      <w:rFonts w:eastAsia="Times New Roman" w:cs="Times New Roman"/>
      <w:color w:val="000000"/>
      <w:sz w:val="22"/>
    </w:rPr>
  </w:style>
  <w:style w:type="character" w:styleId="5">
    <w:name w:val="Заголовок 5 Знак"/>
    <w:qFormat/>
    <w:rPr>
      <w:rFonts w:eastAsia="Times New Roman" w:cs="Times New Roman"/>
      <w:color w:val="000000"/>
    </w:rPr>
  </w:style>
  <w:style w:type="character" w:styleId="6">
    <w:name w:val="Заголовок 6 Знак"/>
    <w:qFormat/>
    <w:rPr>
      <w:rFonts w:eastAsia="Times New Roman" w:cs="Times New Roman"/>
      <w:color w:val="000000"/>
    </w:rPr>
  </w:style>
  <w:style w:type="character" w:styleId="7">
    <w:name w:val="Заголовок 7 Знак"/>
    <w:qFormat/>
    <w:rPr>
      <w:rFonts w:eastAsia="Times New Roman" w:cs="Times New Roman"/>
      <w:color w:val="000000"/>
      <w:sz w:val="22"/>
    </w:rPr>
  </w:style>
  <w:style w:type="character" w:styleId="8">
    <w:name w:val="Заголовок 8 Знак"/>
    <w:qFormat/>
    <w:rPr>
      <w:rFonts w:eastAsia="Times New Roman"/>
      <w:bCs/>
      <w:color w:val="000000"/>
      <w:sz w:val="24"/>
    </w:rPr>
  </w:style>
  <w:style w:type="character" w:styleId="9">
    <w:name w:val="Заголовок 9 Знак"/>
    <w:qFormat/>
    <w:rPr>
      <w:rFonts w:eastAsia="Times New Roman"/>
      <w:bCs/>
      <w:color w:val="FF0000"/>
      <w:lang w:val="en-US"/>
    </w:rPr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b w:val="false"/>
      <w:color w:val="000000"/>
      <w:sz w:val="24"/>
    </w:rPr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b w:val="false"/>
      <w:color w:val="000000"/>
      <w:sz w:val="24"/>
    </w:rPr>
  </w:style>
  <w:style w:type="character" w:styleId="PageNumber">
    <w:name w:val="Page Number"/>
    <w:basedOn w:val="Style5"/>
    <w:rPr/>
  </w:style>
  <w:style w:type="character" w:styleId="Style8">
    <w:name w:val="Основной текст Знак"/>
    <w:qFormat/>
    <w:rPr>
      <w:rFonts w:eastAsia="Times New Roman" w:cs="Times New Roman"/>
      <w:b w:val="false"/>
      <w:color w:val="000000"/>
      <w:sz w:val="22"/>
    </w:rPr>
  </w:style>
  <w:style w:type="character" w:styleId="21">
    <w:name w:val="Основной текст 2 Знак"/>
    <w:qFormat/>
    <w:rPr>
      <w:rFonts w:eastAsia="Times New Roman" w:cs="Times New Roman"/>
      <w:i/>
      <w:color w:val="000000"/>
      <w:sz w:val="22"/>
    </w:rPr>
  </w:style>
  <w:style w:type="character" w:styleId="31">
    <w:name w:val="Основной текст 3 Знак"/>
    <w:qFormat/>
    <w:rPr>
      <w:rFonts w:eastAsia="Times New Roman" w:cs="Times New Roman"/>
      <w:color w:val="000000"/>
      <w:sz w:val="22"/>
      <w:lang w:val="en-US"/>
    </w:rPr>
  </w:style>
  <w:style w:type="character" w:styleId="Style9">
    <w:name w:val="Основной текст с отступом Знак"/>
    <w:qFormat/>
    <w:rPr>
      <w:rFonts w:eastAsia="Times New Roman" w:cs="Times New Roman"/>
      <w:b w:val="false"/>
      <w:sz w:val="22"/>
    </w:rPr>
  </w:style>
  <w:style w:type="character" w:styleId="Style10">
    <w:name w:val="Текст выноски Знак"/>
    <w:qFormat/>
    <w:rPr>
      <w:rFonts w:ascii="Tahoma" w:hAnsi="Tahoma" w:eastAsia="Times New Roman" w:cs="Tahoma"/>
      <w:b w:val="false"/>
      <w:color w:val="000000"/>
      <w:sz w:val="16"/>
      <w:szCs w:val="16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Style13">
    <w:name w:val="Тема примечания Знак"/>
    <w:qFormat/>
    <w:rPr>
      <w:rFonts w:ascii="Times New Roman" w:hAnsi="Times New Roman" w:eastAsia="Times New Roman" w:cs="Times New Roman"/>
      <w:b w:val="false"/>
      <w:bCs/>
      <w:color w:val="000000"/>
    </w:rPr>
  </w:style>
  <w:style w:type="character" w:styleId="Style14">
    <w:name w:val="Схема документа Знак"/>
    <w:qFormat/>
    <w:rPr>
      <w:rFonts w:ascii="Tahoma" w:hAnsi="Tahoma" w:eastAsia="Times New Roman" w:cs="Tahoma"/>
      <w:b w:val="false"/>
      <w:color w:val="000000"/>
      <w:sz w:val="16"/>
      <w:szCs w:val="16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b w:val="false"/>
      <w:color w:val="000000"/>
      <w:sz w:val="16"/>
      <w:szCs w:val="16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7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2">
    <w:name w:val="Основной текст 2"/>
    <w:basedOn w:val="Normal"/>
    <w:qFormat/>
    <w:pPr/>
    <w:rPr>
      <w:rFonts w:ascii="Arial" w:hAnsi="Arial" w:cs="Arial"/>
      <w:b/>
      <w:i/>
      <w:sz w:val="22"/>
    </w:rPr>
  </w:style>
  <w:style w:type="paragraph" w:styleId="33">
    <w:name w:val="Основной текст 3"/>
    <w:basedOn w:val="Normal"/>
    <w:qFormat/>
    <w:pPr/>
    <w:rPr>
      <w:rFonts w:ascii="Arial" w:hAnsi="Arial" w:cs="Arial"/>
      <w:b/>
      <w:sz w:val="22"/>
      <w:lang w:val="en-US"/>
    </w:rPr>
  </w:style>
  <w:style w:type="paragraph" w:styleId="TextBodyIndent">
    <w:name w:val="Body Text Indent"/>
    <w:basedOn w:val="Normal"/>
    <w:pPr>
      <w:ind w:left="60" w:hanging="0"/>
    </w:pPr>
    <w:rPr>
      <w:rFonts w:ascii="Arial" w:hAnsi="Arial" w:cs="Arial"/>
      <w:color w:val="000000"/>
      <w:sz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 примечания"/>
    <w:basedOn w:val="Normal"/>
    <w:qFormat/>
    <w:pPr/>
    <w:rPr>
      <w:sz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3">
    <w:name w:val="Íàçâàíèå"/>
    <w:basedOn w:val="Normal"/>
    <w:next w:val="Normal"/>
    <w:qFormat/>
    <w:pPr/>
    <w:rPr>
      <w:rFonts w:ascii="ER Kurier KOI8-R;Lucida Console" w:hAnsi="ER Kurier KOI8-R;Lucida Console" w:eastAsia="ER Kurier KOI8-R;Lucida Console" w:cs="ER Kurier KOI8-R;Lucida Console"/>
      <w:i/>
      <w:color w:val="000000"/>
      <w:sz w:val="20"/>
    </w:rPr>
  </w:style>
  <w:style w:type="paragraph" w:styleId="Style24">
    <w:name w:val="Òåêñò"/>
    <w:basedOn w:val="Normal"/>
    <w:qFormat/>
    <w:pPr/>
    <w:rPr>
      <w:rFonts w:ascii="ER Kurier KOI8-R;Lucida Console" w:hAnsi="ER Kurier KOI8-R;Lucida Console" w:eastAsia="ER Kurier KOI8-R;Lucida Console" w:cs="ER Kurier KOI8-R;Lucida Console"/>
      <w:sz w:val="20"/>
    </w:rPr>
  </w:style>
  <w:style w:type="paragraph" w:styleId="Style25">
    <w:name w:val="Îñíîâíîé òåêñò"/>
    <w:basedOn w:val="Normal"/>
    <w:qFormat/>
    <w:pPr>
      <w:ind w:right="-108" w:hanging="0"/>
    </w:pPr>
    <w:rPr>
      <w:rFonts w:ascii="ER Kurier KOI8-R;Lucida Console" w:hAnsi="ER Kurier KOI8-R;Lucida Console" w:eastAsia="ER Kurier KOI8-R;Lucida Console" w:cs="ER Kurier KOI8-R;Lucida Console"/>
      <w:color w:val="000000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b/>
      <w:color w:val="000000"/>
      <w:sz w:val="24"/>
      <w:szCs w:val="24"/>
      <w:lang w:val="ru-RU" w:bidi="ar-SA" w:eastAsia="zh-CN"/>
    </w:rPr>
  </w:style>
  <w:style w:type="paragraph" w:styleId="Style26">
    <w:name w:val="Маркированный список"/>
    <w:basedOn w:val="List"/>
    <w:qFormat/>
    <w:pPr>
      <w:spacing w:before="0" w:after="0"/>
      <w:ind w:left="0" w:hanging="0"/>
      <w:contextualSpacing w:val="false"/>
    </w:pPr>
    <w:rPr>
      <w:rFonts w:ascii="Arial" w:hAnsi="Arial" w:cs="Arial"/>
      <w:color w:val="000000"/>
      <w:sz w:val="20"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Style28">
    <w:name w:val="Обычный (веб)"/>
    <w:basedOn w:val="Normal"/>
    <w:qFormat/>
    <w:pPr>
      <w:spacing w:before="280" w:after="280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5T16:37:00Z</dcterms:created>
  <dc:creator>Pervova</dc:creator>
  <dc:description/>
  <cp:keywords/>
  <dc:language>en-US</dc:language>
  <cp:lastModifiedBy>Изм.250_Вакалюк</cp:lastModifiedBy>
  <cp:lastPrinted>2013-06-19T16:05:00Z</cp:lastPrinted>
  <dcterms:modified xsi:type="dcterms:W3CDTF">2025-11-30T12:55:00Z</dcterms:modified>
  <cp:revision>13</cp:revision>
  <dc:subject/>
  <dc:title>Проект документа. Статус: не утвержден                                                                                        Июль 201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Принято в тестирование">
    <vt:lpwstr/>
  </property>
  <property fmtid="{D5CDD505-2E9C-101B-9397-08002B2CF9AE}" pid="3" name="Тема/проект">
    <vt:lpwstr/>
  </property>
  <property fmtid="{D5CDD505-2E9C-101B-9397-08002B2CF9AE}" pid="4" name="№ ЖУЗ">
    <vt:lpwstr>1810, 2508, 2649, 2121</vt:lpwstr>
  </property>
</Properties>
</file>